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ind w:firstLine="540"/>
        <w:jc w:val="center"/>
        <w:rPr>
          <w:rFonts w:ascii="Times New Roman" w:hAnsi="Times New Roman" w:cs="Times New Roman"/>
          <w:sz w:val="24"/>
        </w:rPr>
      </w:pPr>
      <w:r>
        <w:rPr>
          <w:rFonts w:cs="Times New Roman" w:ascii="Times New Roman" w:hAnsi="Times New Roman"/>
          <w:sz w:val="24"/>
        </w:rPr>
        <w:t xml:space="preserve">Венская конвенция о консульских сношениях </w:t>
        <w:br/>
        <w:t>(Вена, 24 апреля 1963 г.)</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Государства, являющиеся сторонами настоящей Конвенции,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отмечая, что консульские отношения устанавливались между народами с древних времен, </w:t>
      </w:r>
    </w:p>
    <w:p>
      <w:pPr>
        <w:pStyle w:val="Style14"/>
        <w:spacing w:before="0" w:after="0"/>
        <w:ind w:firstLine="539"/>
        <w:jc w:val="both"/>
        <w:rPr/>
      </w:pPr>
      <w:r>
        <w:rPr>
          <w:rFonts w:cs="Times New Roman" w:ascii="Times New Roman" w:hAnsi="Times New Roman"/>
          <w:sz w:val="24"/>
        </w:rPr>
        <w:t xml:space="preserve">принимая во внимание цели и принципы </w:t>
      </w:r>
      <w:r>
        <w:rPr>
          <w:rFonts w:cs="Times New Roman" w:ascii="Times New Roman" w:hAnsi="Times New Roman"/>
          <w:sz w:val="24"/>
          <w:u w:val="single"/>
        </w:rPr>
        <w:t>Устава</w:t>
      </w:r>
      <w:r>
        <w:rPr>
          <w:rFonts w:cs="Times New Roman" w:ascii="Times New Roman" w:hAnsi="Times New Roman"/>
          <w:sz w:val="24"/>
        </w:rPr>
        <w:t xml:space="preserve"> Организации Объединенных Наций в отношении суверенного равенства государств, поддержания международного мира и безопасности и содействия развитию дружественных отношений между государствами, </w:t>
      </w:r>
    </w:p>
    <w:p>
      <w:pPr>
        <w:pStyle w:val="Style14"/>
        <w:spacing w:before="0" w:after="0"/>
        <w:ind w:firstLine="539"/>
        <w:jc w:val="both"/>
        <w:rPr/>
      </w:pPr>
      <w:r>
        <w:rPr>
          <w:rFonts w:cs="Times New Roman" w:ascii="Times New Roman" w:hAnsi="Times New Roman"/>
          <w:sz w:val="24"/>
        </w:rPr>
        <w:t xml:space="preserve">учитывая, что Конференция Организации Объединенных Наций по дипломатическим сношениям и иммунитетам приняла Венскую </w:t>
      </w:r>
      <w:r>
        <w:rPr>
          <w:rFonts w:cs="Times New Roman" w:ascii="Times New Roman" w:hAnsi="Times New Roman"/>
          <w:sz w:val="24"/>
          <w:u w:val="single"/>
        </w:rPr>
        <w:t>конвенцию</w:t>
      </w:r>
      <w:r>
        <w:rPr>
          <w:rFonts w:cs="Times New Roman" w:ascii="Times New Roman" w:hAnsi="Times New Roman"/>
          <w:sz w:val="24"/>
        </w:rPr>
        <w:t xml:space="preserve"> о дипломатических сношениях, которая была открыта для подписания 18 апреля 1961 г.,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будучи убеждены, что заключение международной Конвенции о консульских сношениях, привилегиях и иммунитетах также будет способствовать развитию дружественных отношений между государствами, независимо от различий в их государственном и общественном строе,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сознавая, что такие привилегии и иммунитеты предоставляются не для отдельных лиц, а для обеспечения эффективного осуществления консульскими учреждениями функций от имени их государств,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подтверждая, что нормы международного обычного права продолжают регулировать вопросы, прямо не предусмотренные положениями настоящей Конвенции,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согласились о нижеследующем: </w:t>
      </w:r>
    </w:p>
    <w:p>
      <w:pPr>
        <w:pStyle w:val="Style14"/>
        <w:spacing w:before="0" w:after="0"/>
        <w:ind w:firstLine="539"/>
        <w:jc w:val="both"/>
        <w:rPr/>
      </w:pPr>
      <w:r>
        <w:rPr>
          <w:rFonts w:cs="Times New Roman" w:ascii="Times New Roman" w:hAnsi="Times New Roman"/>
          <w:sz w:val="24"/>
        </w:rPr>
        <w:t xml:space="preserve">Статья 1 </w:t>
      </w:r>
    </w:p>
    <w:p>
      <w:pPr>
        <w:pStyle w:val="Style14"/>
        <w:spacing w:before="0" w:after="0"/>
        <w:ind w:firstLine="539"/>
        <w:jc w:val="both"/>
        <w:rPr/>
      </w:pPr>
      <w:r>
        <w:rPr>
          <w:rStyle w:val="StrongEmphasis"/>
          <w:rFonts w:cs="Times New Roman" w:ascii="Times New Roman" w:hAnsi="Times New Roman"/>
          <w:b w:val="false"/>
          <w:bCs w:val="false"/>
          <w:sz w:val="24"/>
        </w:rPr>
        <w:t>Определения</w:t>
      </w:r>
      <w:r>
        <w:rPr>
          <w:rFonts w:cs="Times New Roman" w:ascii="Times New Roman" w:hAnsi="Times New Roman"/>
          <w:sz w:val="24"/>
        </w:rPr>
        <w:t xml:space="preserve">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1. В настоящей Конвенции приводимые ниже термины имеют следующее значение: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а) "консульское учреждение" означает любое генеральное консульство, консульство, вице-консульство или консульское агентство;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b) "консульский округ" означает район, отведенный консульскому учреждению для выполнения консульских функций;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с) "глава консульского учреждения" означает любое лицо, которому поручено действовать в этом качестве;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d) "консульское должностное лицо" означает любое лицо, включая главу консульского учреждения, которому поручено в этом качестве выполнение консульских функций; </w:t>
      </w:r>
    </w:p>
    <w:p>
      <w:pPr>
        <w:pStyle w:val="Style14"/>
        <w:spacing w:before="0" w:after="0"/>
        <w:ind w:firstLine="539"/>
        <w:jc w:val="both"/>
        <w:rPr/>
      </w:pPr>
      <w:r>
        <w:rPr>
          <w:rFonts w:cs="Times New Roman" w:ascii="Times New Roman" w:hAnsi="Times New Roman"/>
          <w:i/>
          <w:iCs/>
          <w:sz w:val="24"/>
        </w:rPr>
        <w:t>О категориях консульских должностных лиц см.</w:t>
      </w:r>
      <w:r>
        <w:rPr>
          <w:rFonts w:cs="Times New Roman" w:ascii="Times New Roman" w:hAnsi="Times New Roman"/>
          <w:sz w:val="24"/>
        </w:rPr>
        <w:t xml:space="preserve"> </w:t>
      </w:r>
      <w:r>
        <w:rPr>
          <w:rFonts w:cs="Times New Roman" w:ascii="Times New Roman" w:hAnsi="Times New Roman"/>
          <w:sz w:val="24"/>
          <w:u w:val="single"/>
        </w:rPr>
        <w:t>п. 2</w:t>
      </w:r>
      <w:r>
        <w:rPr>
          <w:rFonts w:cs="Times New Roman" w:ascii="Times New Roman" w:hAnsi="Times New Roman"/>
          <w:i/>
          <w:iCs/>
          <w:sz w:val="24"/>
        </w:rPr>
        <w:t>настоящей статьи</w:t>
      </w:r>
      <w:r>
        <w:rPr>
          <w:rFonts w:cs="Times New Roman" w:ascii="Times New Roman" w:hAnsi="Times New Roman"/>
          <w:sz w:val="24"/>
        </w:rPr>
        <w:t xml:space="preserve">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е) "консульский служащий" означает любое лицо, выполняющее административные или технические обязанности в консульском учреждении;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f) "работник обслуживающего персонала " означает любое лицо, выполняющее обязанности по обслуживанию консульского учреждения;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g) "работники консульского учреждения" означает консульские должностные лица, консульских служащих и работников обслуживающего персонала;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h) "работники консульского персонала " означает консульские должностные лица (за исключением главы консульского учреждения), а также консульских служащих и работников обслуживающего персонала;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i) "частный домашний работник" означает лицо, состоящее исключительно на частной службе у работника консульского учреждения;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j) "консульские помещения" означает используемые исключительно для целей консульского учреждения здания или части зданий и обслуживающий данное здание или части зданий земельный участок, кому бы ни принадлежало право собственности на них;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к) "консульские архивы" включают все бумаги, документы, корреспонденцию, книги, фильмы, ленты звукозаписи и реестры консульского учреждения вместе с шифрами и кодами, картотеками и любыми предметами обстановки, предназначенными для обеспечения их сохранности или хранения. </w:t>
      </w:r>
    </w:p>
    <w:p>
      <w:pPr>
        <w:pStyle w:val="Style14"/>
        <w:spacing w:before="0" w:after="0"/>
        <w:ind w:firstLine="539"/>
        <w:jc w:val="both"/>
        <w:rPr/>
      </w:pPr>
      <w:r>
        <w:rPr>
          <w:rFonts w:cs="Times New Roman" w:ascii="Times New Roman" w:hAnsi="Times New Roman"/>
          <w:sz w:val="24"/>
        </w:rPr>
        <w:t xml:space="preserve">2. Существует две категории консульских должностных лиц, а именно: штатные консульские должностные лица и почетные консульские должностные лица. Положения </w:t>
      </w:r>
      <w:r>
        <w:rPr>
          <w:rFonts w:cs="Times New Roman" w:ascii="Times New Roman" w:hAnsi="Times New Roman"/>
          <w:sz w:val="24"/>
          <w:u w:val="single"/>
        </w:rPr>
        <w:t>главы II</w:t>
      </w:r>
      <w:r>
        <w:rPr>
          <w:rFonts w:cs="Times New Roman" w:ascii="Times New Roman" w:hAnsi="Times New Roman"/>
          <w:sz w:val="24"/>
        </w:rPr>
        <w:t xml:space="preserve"> настоящей Конвенции распростроняются на консульские учреждения, возглавляемые штатными консульскими должностными лицами; положения </w:t>
      </w:r>
      <w:r>
        <w:rPr>
          <w:rFonts w:cs="Times New Roman" w:ascii="Times New Roman" w:hAnsi="Times New Roman"/>
          <w:sz w:val="24"/>
          <w:u w:val="single"/>
        </w:rPr>
        <w:t>главы III</w:t>
      </w:r>
      <w:r>
        <w:rPr>
          <w:rFonts w:cs="Times New Roman" w:ascii="Times New Roman" w:hAnsi="Times New Roman"/>
          <w:sz w:val="24"/>
        </w:rPr>
        <w:t xml:space="preserve"> распространяются на консульские учреждения, возглавляемые почетными консульскими должностными лицами. </w:t>
      </w:r>
    </w:p>
    <w:p>
      <w:pPr>
        <w:pStyle w:val="Style14"/>
        <w:spacing w:before="0" w:after="0"/>
        <w:ind w:firstLine="539"/>
        <w:jc w:val="both"/>
        <w:rPr/>
      </w:pPr>
      <w:r>
        <w:rPr>
          <w:rFonts w:cs="Times New Roman" w:ascii="Times New Roman" w:hAnsi="Times New Roman"/>
          <w:sz w:val="24"/>
        </w:rPr>
        <w:t xml:space="preserve">3. Статус работников консульских учреждений, являющихся гражданами государства пребывания или постоянно проживающих в нем, регулируется </w:t>
      </w:r>
      <w:r>
        <w:rPr>
          <w:rFonts w:cs="Times New Roman" w:ascii="Times New Roman" w:hAnsi="Times New Roman"/>
          <w:sz w:val="24"/>
          <w:u w:val="single"/>
        </w:rPr>
        <w:t>статьей 71</w:t>
      </w:r>
      <w:r>
        <w:rPr>
          <w:rFonts w:cs="Times New Roman" w:ascii="Times New Roman" w:hAnsi="Times New Roman"/>
          <w:sz w:val="24"/>
        </w:rPr>
        <w:t xml:space="preserve"> настоящей Конвенции.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Глава I. Общие положения о консульских сношениях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Раздел I. Установление и осуществление консульских сношений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Статья 2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Установление консульских отношений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1. Установление консульских отношений между государствами осуществляется по взаимному согласию.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2. Согласие, данное на установление дипломатических отношений между двумя государствами, означает, если иное не оговорено, согласие на установление консульских отношений. </w:t>
      </w:r>
    </w:p>
    <w:p>
      <w:pPr>
        <w:pStyle w:val="Style14"/>
        <w:spacing w:before="0" w:after="0"/>
        <w:ind w:firstLine="539"/>
        <w:jc w:val="both"/>
        <w:rPr/>
      </w:pPr>
      <w:r>
        <w:rPr>
          <w:rFonts w:cs="Times New Roman" w:ascii="Times New Roman" w:hAnsi="Times New Roman"/>
          <w:sz w:val="24"/>
        </w:rPr>
        <w:t xml:space="preserve">3. Разрыв дипломатических отношений не влечет за собой </w:t>
      </w:r>
      <w:r>
        <w:rPr>
          <w:rFonts w:cs="Times New Roman" w:ascii="Times New Roman" w:hAnsi="Times New Roman"/>
          <w:sz w:val="24"/>
          <w:u w:val="single"/>
        </w:rPr>
        <w:t>ipso facto</w:t>
      </w:r>
      <w:r>
        <w:rPr>
          <w:rFonts w:cs="Times New Roman" w:ascii="Times New Roman" w:hAnsi="Times New Roman"/>
          <w:sz w:val="24"/>
        </w:rPr>
        <w:t xml:space="preserve"> разрыва отношений консульских.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Статья 3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Выполнение консульских функций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Консульские функции выполняются консульскими учреждениями. Они выполняются также дипломатическими представительствами в соответствии с положениями настоящей Конвенции.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Статья 4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Открытие консульского учреждения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1. Консульское учреждение может быть открыто на территории государства пребывания только с согласия этого государства. </w:t>
      </w:r>
    </w:p>
    <w:p>
      <w:pPr>
        <w:pStyle w:val="Style14"/>
        <w:spacing w:before="0" w:after="0"/>
        <w:ind w:firstLine="539"/>
        <w:jc w:val="both"/>
        <w:rPr/>
      </w:pPr>
      <w:r>
        <w:rPr>
          <w:rFonts w:cs="Times New Roman" w:ascii="Times New Roman" w:hAnsi="Times New Roman"/>
          <w:sz w:val="24"/>
        </w:rPr>
        <w:t xml:space="preserve">2. Местонахождение консульского учреждения, его класс и </w:t>
      </w:r>
      <w:r>
        <w:rPr>
          <w:rFonts w:cs="Times New Roman" w:ascii="Times New Roman" w:hAnsi="Times New Roman"/>
          <w:sz w:val="24"/>
          <w:u w:val="single"/>
        </w:rPr>
        <w:t>консульский округ</w:t>
      </w:r>
      <w:r>
        <w:rPr>
          <w:rFonts w:cs="Times New Roman" w:ascii="Times New Roman" w:hAnsi="Times New Roman"/>
          <w:sz w:val="24"/>
        </w:rPr>
        <w:t xml:space="preserve"> определяются представляемым государством и подлежат одобрению государством пребывания.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3. Дальнейшие изменения местонахождения консульского учреждения, его класса или консульского округа могут осуществляться представляемым государством только с согласия государства пребывания.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4. Согласие государства пребывания также требуется, если какое-либо генеральное консульство или консульство желает открыть вице-консульство или консульское агентство не в том населенном пункте, где они сами находятся.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5. Предварительное определенно выраженное согласие государства пребывания необходимо также для открытия канцелярии, составляющей часть существенного консульского учреждения, вне местонахождения последнего.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Статья 5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Консульские функции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Консульскими функциями являются: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а) защита в государстве пребывания интересов представляемого государства и его граждан (физических и юридических лиц) в пределах, допускаемых международным правом;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b) содействие развитию торговых, экономических, культурных и научных связей между представляемым государством и государством пребывания, а также содействие развитию дружественных отношений между ними иными путями в соответствии с положениями настоящей Конвенции;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с) выяснение всеми законными путями условий и событий в торговой, экономической, культурной и научной жизни государства пребывания, сообщение о них правительству представляемого государства и предоставление сведений заинтересованным лицами;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d) выдача паспортов и проездных документов гражданам представляемого государства и виз или соответствующих документов лицам, желающим поехать в представляемое государство;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е) оказание помощи и содействия гражданам (физическим и юридическим лицам) представляемого государства;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f) исполнение обязанностей нотариуса, регистратора актов гражданского состояния и других подобных обязанностей, а также выполнение некоторых функций административного характера при условии, что в этом случае ничто не противоречит законам и правилам государства пребывания; </w:t>
      </w:r>
    </w:p>
    <w:p>
      <w:pPr>
        <w:pStyle w:val="Style14"/>
        <w:spacing w:before="0" w:after="0"/>
        <w:ind w:firstLine="539"/>
        <w:jc w:val="both"/>
        <w:rPr/>
      </w:pPr>
      <w:r>
        <w:rPr>
          <w:rFonts w:cs="Times New Roman" w:ascii="Times New Roman" w:hAnsi="Times New Roman"/>
          <w:sz w:val="24"/>
        </w:rPr>
        <w:t xml:space="preserve">g) охрана интересов граждан (физических и юридических лиц) представляемого государства в случае преемства </w:t>
      </w:r>
      <w:r>
        <w:rPr>
          <w:rFonts w:cs="Times New Roman" w:ascii="Times New Roman" w:hAnsi="Times New Roman"/>
          <w:sz w:val="24"/>
          <w:u w:val="single"/>
        </w:rPr>
        <w:t>"mortis causa"</w:t>
      </w:r>
      <w:r>
        <w:rPr>
          <w:rFonts w:cs="Times New Roman" w:ascii="Times New Roman" w:hAnsi="Times New Roman"/>
          <w:sz w:val="24"/>
        </w:rPr>
        <w:t xml:space="preserve"> на территории государства пребывания в соответствии с законами и правилами государства пребывания;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h) охрана в рамках, установленных законами и правилами государства пребывания, интересов несовершеннолетних и иных лиц, не обладающих полной дееспособностью, которые являются гражданами представляемого государства, в особенности когда требуется установление над такими лицами какой-либо опеки или попечительства;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i) с соблюдением практики и порядка, принятых в государстве пребывания, представительство или обеспечение надлежащего представительства граждан представляемого государства в судебных и иных учреждениях государства пребывания с целью получения, в соответствии с законами и правилами государства пребывания, распоряжений о предварительных мерах, ограждающих права и интересы этих граждан, если, в связи с отсутствием или по другим причинам, такие граждане не могут своевременно осуществить защиту своих прав и интересов;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j) передача судебных и несудебных документов или исполнение судебных поручений или же поручений по снятию показаний для судов представляемого государства в соответствии с действующими международными соглашениями или, при отсутствии таких соглашений, в любом ином порядке, не противоречащем законам и правилам государства пребывания;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k) осуществление предусматриваемых законами и правилами представляемого государства прав надзора и инспекции в отношении судов, имеющих национальность представляемого государства, и самолетов, зарегистрированных в этом государстве, а также в отношении их экипажа;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l) оказание помощи судам и самолетам, упомянутым в пункте "k" настоящей статьи, и их экипажу, принятие заявлений относительно плавания судов, осмотр и оформление судовых документов и, без ущерба для прав властей государства пребывания, расследование любых происшествий, имевших место в пути, и разрешение всякого рода споров между капитаном, командным составом и матросами, поскольку это предусматривается законами и правилами представляемого государства. </w:t>
      </w:r>
    </w:p>
    <w:p>
      <w:pPr>
        <w:pStyle w:val="Style14"/>
        <w:spacing w:before="0" w:after="0"/>
        <w:ind w:firstLine="539"/>
        <w:jc w:val="both"/>
        <w:rPr/>
      </w:pPr>
      <w:r>
        <w:rPr>
          <w:rFonts w:cs="Times New Roman" w:ascii="Times New Roman" w:hAnsi="Times New Roman"/>
          <w:sz w:val="24"/>
        </w:rPr>
        <w:t xml:space="preserve">m) выполнение других функций, возложенных на </w:t>
      </w:r>
      <w:r>
        <w:rPr>
          <w:rFonts w:cs="Times New Roman" w:ascii="Times New Roman" w:hAnsi="Times New Roman"/>
          <w:sz w:val="24"/>
          <w:u w:val="single"/>
        </w:rPr>
        <w:t>консульское учреждение</w:t>
      </w:r>
      <w:r>
        <w:rPr>
          <w:rFonts w:cs="Times New Roman" w:ascii="Times New Roman" w:hAnsi="Times New Roman"/>
          <w:sz w:val="24"/>
        </w:rPr>
        <w:t xml:space="preserve"> представляемым государством, которые не запрещаются законами и правилами государства пребывания или против выполнения которых государство пребывания не имеет возражений или же которые предусмотрены международными договорами, действующими между представляемым государством и государством пребывания.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Статья 6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Выполнение консульских функций за пределами консульского округа </w:t>
      </w:r>
    </w:p>
    <w:p>
      <w:pPr>
        <w:pStyle w:val="Style14"/>
        <w:spacing w:before="0" w:after="0"/>
        <w:ind w:firstLine="539"/>
        <w:jc w:val="both"/>
        <w:rPr/>
      </w:pPr>
      <w:r>
        <w:rPr>
          <w:rFonts w:cs="Times New Roman" w:ascii="Times New Roman" w:hAnsi="Times New Roman"/>
          <w:sz w:val="24"/>
          <w:u w:val="single"/>
        </w:rPr>
        <w:t>Консульское должностное лицо</w:t>
      </w:r>
      <w:r>
        <w:rPr>
          <w:rFonts w:cs="Times New Roman" w:ascii="Times New Roman" w:hAnsi="Times New Roman"/>
          <w:sz w:val="24"/>
        </w:rPr>
        <w:t xml:space="preserve"> может при особых обстоятельствах, с согласия государства пребывания, выполнять свои функции за пределами своего консульского округа.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Статья 7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Выполнение консульских функций в третьем государстве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Представляемое государство может, после уведомления соответствующих государств, поручить консульскому учреждению, открытому в одном государстве, выполнение консульских функций в другом государстве, если не имеется определенно выраженного возражения со стороны какого-либо из этих государств.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Статья 8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Выполнение консульских функций от имени третьего государства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После соответствующего уведомления государства пребывания консульское учреждение представляемого государства может, если государство пребывания не возражает, выполнять консульские функции в государстве пребывания от имени третьего государства.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Статья 9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Классы глав консульских учреждений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1. Главы консульских учреждений делятся на четыре класса, а именно: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а) генеральных консулов,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b) консулов,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c) вице-консулов,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d) консульских агентов. </w:t>
      </w:r>
    </w:p>
    <w:p>
      <w:pPr>
        <w:pStyle w:val="Style14"/>
        <w:spacing w:before="0" w:after="0"/>
        <w:ind w:firstLine="539"/>
        <w:jc w:val="both"/>
        <w:rPr/>
      </w:pPr>
      <w:r>
        <w:rPr>
          <w:rFonts w:cs="Times New Roman" w:ascii="Times New Roman" w:hAnsi="Times New Roman"/>
          <w:sz w:val="24"/>
        </w:rPr>
        <w:t xml:space="preserve">2. Пункт 1 настоящей статьи никоим образом не ограничивает права любой из Договаривающихся Сторон определять наименования консульских должностных лиц, не являющихся </w:t>
      </w:r>
      <w:r>
        <w:rPr>
          <w:rFonts w:cs="Times New Roman" w:ascii="Times New Roman" w:hAnsi="Times New Roman"/>
          <w:sz w:val="24"/>
          <w:u w:val="single"/>
        </w:rPr>
        <w:t>главами консульских учреждений.</w:t>
      </w:r>
      <w:r>
        <w:rPr>
          <w:rFonts w:cs="Times New Roman" w:ascii="Times New Roman" w:hAnsi="Times New Roman"/>
          <w:sz w:val="24"/>
        </w:rPr>
        <w:t xml:space="preserve">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Статья 10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Назначение и допущение глав консульских учреждений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1. Главы консульских учреждений назначаются представляемым государством и допускаются к выполнению своих функций государством пребывания.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2. При условии соблюдения положений настоящей Конвенции формальности в отношении назначения и допущения главы консульского учреждения определяются, соответственно, законами, правилами и обычаями представляемого государства и государства пребывания.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Статья 11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Консульский патент или уведомление о назначении </w:t>
      </w:r>
    </w:p>
    <w:p>
      <w:pPr>
        <w:pStyle w:val="Style14"/>
        <w:spacing w:before="0" w:after="0"/>
        <w:ind w:firstLine="539"/>
        <w:jc w:val="both"/>
        <w:rPr/>
      </w:pPr>
      <w:r>
        <w:rPr>
          <w:rFonts w:cs="Times New Roman" w:ascii="Times New Roman" w:hAnsi="Times New Roman"/>
          <w:sz w:val="24"/>
        </w:rPr>
        <w:t xml:space="preserve">1. Представляемое государство снабжает главу консульского учреждения документом, имеющим форму патента или подобного ему акта, составляемым при каждом назначении, удостоверяющим его должность и указывающим, как общее правило, его полное имя и фамилию, категорию или класс, к которому он принадлежит, </w:t>
      </w:r>
      <w:r>
        <w:rPr>
          <w:rFonts w:cs="Times New Roman" w:ascii="Times New Roman" w:hAnsi="Times New Roman"/>
          <w:sz w:val="24"/>
          <w:u w:val="single"/>
        </w:rPr>
        <w:t>консульский округ</w:t>
      </w:r>
      <w:r>
        <w:rPr>
          <w:rFonts w:cs="Times New Roman" w:ascii="Times New Roman" w:hAnsi="Times New Roman"/>
          <w:sz w:val="24"/>
        </w:rPr>
        <w:t xml:space="preserve"> и местонахождение консульского учреждения.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2. Представляемое государство направляет этот патент или подобный ему акт дипломатическим или иным соответствующим путем правительству того государства, на территории которого глава консульского учреждения должен выполнять свои функции.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3. Если государство пребывания согласно, представляемое государство может вместо патента или подобного ему акта послать государству пребывания уведомление, содержащее данные, о которых говорится в пункте 1 настоящей статьи.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Статья 12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Экзекватура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1. Глава консульского учреждения допускается к выполнению своих функций разрешением со стороны государства пребывания, называемым экзекватурой, какую бы форму такое разрешение ни имело.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2. Государство, отказывающее в выдаче экзекватуры, не обязано сообщать представляемому государству мотивы такого отказа. </w:t>
      </w:r>
    </w:p>
    <w:p>
      <w:pPr>
        <w:pStyle w:val="Style14"/>
        <w:spacing w:before="0" w:after="0"/>
        <w:ind w:firstLine="539"/>
        <w:jc w:val="both"/>
        <w:rPr/>
      </w:pPr>
      <w:r>
        <w:rPr>
          <w:rFonts w:cs="Times New Roman" w:ascii="Times New Roman" w:hAnsi="Times New Roman"/>
          <w:sz w:val="24"/>
        </w:rPr>
        <w:t xml:space="preserve">3. За исключением случаев, предусмотренных в статьях </w:t>
      </w:r>
      <w:r>
        <w:rPr>
          <w:rFonts w:cs="Times New Roman" w:ascii="Times New Roman" w:hAnsi="Times New Roman"/>
          <w:sz w:val="24"/>
          <w:u w:val="single"/>
        </w:rPr>
        <w:t>13</w:t>
      </w:r>
      <w:r>
        <w:rPr>
          <w:rFonts w:cs="Times New Roman" w:ascii="Times New Roman" w:hAnsi="Times New Roman"/>
          <w:sz w:val="24"/>
        </w:rPr>
        <w:t xml:space="preserve"> и </w:t>
      </w:r>
      <w:r>
        <w:rPr>
          <w:rFonts w:cs="Times New Roman" w:ascii="Times New Roman" w:hAnsi="Times New Roman"/>
          <w:sz w:val="24"/>
          <w:u w:val="single"/>
        </w:rPr>
        <w:t>15</w:t>
      </w:r>
      <w:r>
        <w:rPr>
          <w:rFonts w:cs="Times New Roman" w:ascii="Times New Roman" w:hAnsi="Times New Roman"/>
          <w:sz w:val="24"/>
        </w:rPr>
        <w:t xml:space="preserve">, </w:t>
      </w:r>
      <w:r>
        <w:rPr>
          <w:rFonts w:cs="Times New Roman" w:ascii="Times New Roman" w:hAnsi="Times New Roman"/>
          <w:sz w:val="24"/>
          <w:u w:val="single"/>
        </w:rPr>
        <w:t>глава консульского учреждения</w:t>
      </w:r>
      <w:r>
        <w:rPr>
          <w:rFonts w:cs="Times New Roman" w:ascii="Times New Roman" w:hAnsi="Times New Roman"/>
          <w:sz w:val="24"/>
        </w:rPr>
        <w:t xml:space="preserve"> не может приступить к исполнению своих обязанностей до получения им экзекватуры.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Статья 13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Временное допущение глав консульских учреждений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До выдачи экзекватуры глава консульского учреждения может быть временно допущен к выполнению своих функций. В таком случае применяются положения настоящей Конвенции.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Статья 14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Уведомление властей консульского округа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Как только глава консульского учреждения допущен, даже временно, к выполнению своих функций, государство пребывания немедленно уведомляет об этом компетентные власти консульского округа. Кроме того, оно обеспечивает принятие мер, необходимых для того, чтобы глава консульского учреждения мог исполнять обязанности по своей должности и пользоваться преимуществами, вытекающими из настоящей Конвенции.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Статья 15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Временное выполнение функций главы консульского учреждения </w:t>
      </w:r>
    </w:p>
    <w:p>
      <w:pPr>
        <w:pStyle w:val="Style14"/>
        <w:spacing w:before="0" w:after="0"/>
        <w:ind w:firstLine="539"/>
        <w:jc w:val="both"/>
        <w:rPr/>
      </w:pPr>
      <w:r>
        <w:rPr>
          <w:rFonts w:cs="Times New Roman" w:ascii="Times New Roman" w:hAnsi="Times New Roman"/>
          <w:sz w:val="24"/>
        </w:rPr>
        <w:t xml:space="preserve">1. Если </w:t>
      </w:r>
      <w:r>
        <w:rPr>
          <w:rFonts w:cs="Times New Roman" w:ascii="Times New Roman" w:hAnsi="Times New Roman"/>
          <w:sz w:val="24"/>
          <w:u w:val="single"/>
        </w:rPr>
        <w:t>глава консульского учреждения</w:t>
      </w:r>
      <w:r>
        <w:rPr>
          <w:rFonts w:cs="Times New Roman" w:ascii="Times New Roman" w:hAnsi="Times New Roman"/>
          <w:sz w:val="24"/>
        </w:rPr>
        <w:t xml:space="preserve"> не может выполнять своих функций или если должность главы консульского учреждения вакантна, функции главы консульского учреждения могут временно выполняться исполняющим обязанности главы консульского учреждения.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2. Полное имя и фамилия исполняющего обязанности главы консульского учреждения сообщаются министерству иностранных дел государства пребывания или указанному этим министерством органу дипломатическим представительством представляемого государства или, если это государство не имеет такого представительства в государстве пребывания, главой консульского учреждения или, если он не в состоянии этого сделать, любым компетентным органом представляющего государства. Как общее правило, это сообщение делается заранее. Государство пребывания может обусловить своим согласием допущение исполняющего обязанности главы консульского учреждения, который не является ни дипломатическим агентом, ни консульским должностным лицом представляемого государства в государстве пребывания.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3. Компетентные органы государства пребывания оказывают исполняющему обязанности главы консульского учреждения помощь и защиту. Пока он возглавляет учреждение, на него распространяются положения настоящей Конвенции на том же основании, как и на главу соответствующего консульского учреждения. Тем не менее государство пребывания не обязано предоставлять лицу, временно исполняющему обязанности главы учреждения, преимущества, привилегии и иммунитеты, которыми пользуется глава консульского учреждения лишь в силу условий, которым временно исполняющий обязанности главы консульского учреждения не отвечает.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4. Если член дипломатического персонала дипломатического представительства представляемого государства в государстве пребывания назначается представляемым государством в соответствии с положениями пункта 1 настоящей статьи временно исполняющим обязанности главы консульского учреждения, он продолжает пользоваться дипломатическими привилегиями и иммунитетами, при условии, что государство пребывания против этого не возражает.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Статья 16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Старшинство между главами консульских учреждений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1. Главам консульских учреждений присваиваются в каждом классе различные места в порядке старшинства, определяемые датами выдачи экзекватур.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2. Если, однако, глава консульского учреждения до получения экзекватуры временно допущен к выполнению своих функций, его место в порядке старшинства определяется датой временного допущения; это место сохраняется за ним и после выдачи ему экзекватуры. </w:t>
      </w:r>
    </w:p>
    <w:p>
      <w:pPr>
        <w:pStyle w:val="Style14"/>
        <w:spacing w:before="0" w:after="0"/>
        <w:ind w:firstLine="539"/>
        <w:jc w:val="both"/>
        <w:rPr/>
      </w:pPr>
      <w:r>
        <w:rPr>
          <w:rFonts w:cs="Times New Roman" w:ascii="Times New Roman" w:hAnsi="Times New Roman"/>
          <w:sz w:val="24"/>
        </w:rPr>
        <w:t xml:space="preserve">3. Старшинство между двумя или несколькими главами консульских учреждений, получившими экзекватуры или временно допущенными к выполнению своих функций в один и тот же день, определяется датами представления государству пребывания их патентов или подобных патентам актов или же датами уведомлений, упоминаемых в </w:t>
      </w:r>
      <w:r>
        <w:rPr>
          <w:rFonts w:cs="Times New Roman" w:ascii="Times New Roman" w:hAnsi="Times New Roman"/>
          <w:sz w:val="24"/>
          <w:u w:val="single"/>
        </w:rPr>
        <w:t>пункте 3 статьи 11.</w:t>
      </w:r>
      <w:r>
        <w:rPr>
          <w:rFonts w:cs="Times New Roman" w:ascii="Times New Roman" w:hAnsi="Times New Roman"/>
          <w:sz w:val="24"/>
        </w:rPr>
        <w:t xml:space="preserve">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4. Исполняющие обязанности глав консульских учреждений занимают в порядке старшинства места после всех глав консульских учреждений, а старшинство между ними определяется датами их вступления во временное исполнение обязанностей глав учреждений, указанными в сообщениях, сделанных в соответствии с пунктом 2 статьи 15.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5. Почетные консульские должностные лица, являющиеся главами консульских учреждений, занимают в каждом классе места после штатных глав консульских учреждений в порядке и согласно правилам, изложенным в предшествующих пунктах.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6. Главам консульских учреждений принадлежат в порядке старшинства места выше консульских должностных лиц, не имеющих этого статуса.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Статья 17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Совершение консульскими должностными лицами дипломатических актов </w:t>
      </w:r>
    </w:p>
    <w:p>
      <w:pPr>
        <w:pStyle w:val="Style14"/>
        <w:spacing w:before="0" w:after="0"/>
        <w:ind w:firstLine="539"/>
        <w:jc w:val="both"/>
        <w:rPr/>
      </w:pPr>
      <w:r>
        <w:rPr>
          <w:rFonts w:cs="Times New Roman" w:ascii="Times New Roman" w:hAnsi="Times New Roman"/>
          <w:sz w:val="24"/>
        </w:rPr>
        <w:t xml:space="preserve">1. В государстве, где представляемое государство не имеет дипломатического представительства и где оно не представлено дипломатическим представительством третьего государства, </w:t>
      </w:r>
      <w:r>
        <w:rPr>
          <w:rFonts w:cs="Times New Roman" w:ascii="Times New Roman" w:hAnsi="Times New Roman"/>
          <w:sz w:val="24"/>
          <w:u w:val="single"/>
        </w:rPr>
        <w:t>консульское должностное лицо</w:t>
      </w:r>
      <w:r>
        <w:rPr>
          <w:rFonts w:cs="Times New Roman" w:ascii="Times New Roman" w:hAnsi="Times New Roman"/>
          <w:sz w:val="24"/>
        </w:rPr>
        <w:t xml:space="preserve"> может, с согласия государства пребывания и без изменения его консульского статуса, быть уполномочено на совершение дипломатических актов. Совершение таких актов консульским должностным лицом не дает ему права претендовать на дипломатические привилегии и иммунитеты.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2. Консульское должностное лицо может, после уведомления государства пребывания, действовать в качестве представителя представляемого государства при любой межправительственной организации. Действуя в этом качестве, оно имеет право пользоваться всеми привилегиями и иммунитетами, предоставляемыми такому представителю международным обычным правом или международными договорами. Однако в том, что касается выполнения им любой консульской функции, оно не имеет права на больший иммунитет от юрисдикции, чем тот, на который консульское должностное лицо имеет право согласно настоящей Конвенции.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Статья 18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Назначение двумя или несколькими государствами одного и того же лица консульским должностным лицом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Два или несколько государств могут, с согласия государства пребывания, назначить одно и то же лицо в качестве должностного лица в этом государстве.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Статья 19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Назначение работников консульского персонала </w:t>
      </w:r>
    </w:p>
    <w:p>
      <w:pPr>
        <w:pStyle w:val="Style14"/>
        <w:spacing w:before="0" w:after="0"/>
        <w:ind w:firstLine="539"/>
        <w:jc w:val="both"/>
        <w:rPr/>
      </w:pPr>
      <w:r>
        <w:rPr>
          <w:rFonts w:cs="Times New Roman" w:ascii="Times New Roman" w:hAnsi="Times New Roman"/>
          <w:sz w:val="24"/>
        </w:rPr>
        <w:t xml:space="preserve">1. С исключениями, предусмотренными в положениях статей </w:t>
      </w:r>
      <w:r>
        <w:rPr>
          <w:rFonts w:cs="Times New Roman" w:ascii="Times New Roman" w:hAnsi="Times New Roman"/>
          <w:sz w:val="24"/>
          <w:u w:val="single"/>
        </w:rPr>
        <w:t>20</w:t>
      </w:r>
      <w:r>
        <w:rPr>
          <w:rFonts w:cs="Times New Roman" w:ascii="Times New Roman" w:hAnsi="Times New Roman"/>
          <w:sz w:val="24"/>
        </w:rPr>
        <w:t xml:space="preserve">, </w:t>
      </w:r>
      <w:r>
        <w:rPr>
          <w:rFonts w:cs="Times New Roman" w:ascii="Times New Roman" w:hAnsi="Times New Roman"/>
          <w:sz w:val="24"/>
          <w:u w:val="single"/>
        </w:rPr>
        <w:t>22</w:t>
      </w:r>
      <w:r>
        <w:rPr>
          <w:rFonts w:cs="Times New Roman" w:ascii="Times New Roman" w:hAnsi="Times New Roman"/>
          <w:sz w:val="24"/>
        </w:rPr>
        <w:t xml:space="preserve"> и </w:t>
      </w:r>
      <w:r>
        <w:rPr>
          <w:rFonts w:cs="Times New Roman" w:ascii="Times New Roman" w:hAnsi="Times New Roman"/>
          <w:sz w:val="24"/>
          <w:u w:val="single"/>
        </w:rPr>
        <w:t>23</w:t>
      </w:r>
      <w:r>
        <w:rPr>
          <w:rFonts w:cs="Times New Roman" w:ascii="Times New Roman" w:hAnsi="Times New Roman"/>
          <w:sz w:val="24"/>
        </w:rPr>
        <w:t xml:space="preserve">, представляемое государство может свободно назначать </w:t>
      </w:r>
      <w:r>
        <w:rPr>
          <w:rFonts w:cs="Times New Roman" w:ascii="Times New Roman" w:hAnsi="Times New Roman"/>
          <w:sz w:val="24"/>
          <w:u w:val="single"/>
        </w:rPr>
        <w:t>работников консульского персонала.</w:t>
      </w:r>
      <w:r>
        <w:rPr>
          <w:rFonts w:cs="Times New Roman" w:ascii="Times New Roman" w:hAnsi="Times New Roman"/>
          <w:sz w:val="24"/>
        </w:rPr>
        <w:t xml:space="preserve"> </w:t>
      </w:r>
    </w:p>
    <w:p>
      <w:pPr>
        <w:pStyle w:val="Style14"/>
        <w:spacing w:before="0" w:after="0"/>
        <w:ind w:firstLine="539"/>
        <w:jc w:val="both"/>
        <w:rPr/>
      </w:pPr>
      <w:r>
        <w:rPr>
          <w:rFonts w:cs="Times New Roman" w:ascii="Times New Roman" w:hAnsi="Times New Roman"/>
          <w:sz w:val="24"/>
        </w:rPr>
        <w:t xml:space="preserve">2. Представляемое государство заблаговременно сообщает государству пребывания полное имя и фамилию, категорию и класс всех консульских должностных лиц, помимо главы консульского учреждения, с тем чтобы государство пребывания могло, если оно это пожелает, осуществить свои права, предусмотренные в </w:t>
      </w:r>
      <w:r>
        <w:rPr>
          <w:rFonts w:cs="Times New Roman" w:ascii="Times New Roman" w:hAnsi="Times New Roman"/>
          <w:sz w:val="24"/>
          <w:u w:val="single"/>
        </w:rPr>
        <w:t>пункте 3 статьи 23.</w:t>
      </w:r>
      <w:r>
        <w:rPr>
          <w:rFonts w:cs="Times New Roman" w:ascii="Times New Roman" w:hAnsi="Times New Roman"/>
          <w:sz w:val="24"/>
        </w:rPr>
        <w:t xml:space="preserve">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3. Представляемое государство может, если это требуется по его законам и правилам, просить государство пребывания о выдаче экзекватуры консульскому должностному лицу, не являющемуся главой консульского учреждения.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4. Государство пребывания может, если это требуется по его законам и правилам, выдать экзекватуру консульскому должностному лицу, не являющемуся главой консульского учреждения.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Статья 20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Численность консульского персонала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При отсутствии конкретной договоренности о численности консульского персонала государство пребывания может предложить, чтобы численность персонала не переходила за пределы, которые оно считает разумными и нормальными, учитывая обстоятельства и условия, существующие в консульском округе, и потребности данного консульского учреждения.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Статья 21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Порядок старшинства между консульскими должностными лицами консульского учреждения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Дипломатическое представительство представляемого государства или, если это государство не имеет в государстве пребывания такого представительства, глава консульского учреждения сообщает министерству иностранных дел государства пребывания или указанному этим министерством органу о порядке старшинства между консульскими должностными лицами консульского учреждения, а также о любых изменениях этого порядка.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Статья 22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Гражданство консульских должностных лиц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1. В принципе, консульские должностные лица должны быть гражданами представляемого государства.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2. Консульские должностные лица не могут назначаться из числа граждан государства пребывания иначе, как с определенно выраженного согласия этого государства, причем это согласие может быть в любое время аннулировано.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3. Государство пребывания может оговорить за собой подобное же право в отношении граждан третьего государства, которые не являются одновременно гражданами представляемого государства.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Статья 23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Лица, признаваемые "persona non grata" </w:t>
      </w:r>
    </w:p>
    <w:p>
      <w:pPr>
        <w:pStyle w:val="Style14"/>
        <w:spacing w:before="0" w:after="0"/>
        <w:ind w:firstLine="539"/>
        <w:jc w:val="both"/>
        <w:rPr/>
      </w:pPr>
      <w:r>
        <w:rPr>
          <w:rFonts w:cs="Times New Roman" w:ascii="Times New Roman" w:hAnsi="Times New Roman"/>
          <w:sz w:val="24"/>
        </w:rPr>
        <w:t xml:space="preserve">1. Государство пребывания может в любое время уведомить представляемое государство о том, что то или иное консульское должностное лицо является </w:t>
      </w:r>
      <w:r>
        <w:rPr>
          <w:rFonts w:cs="Times New Roman" w:ascii="Times New Roman" w:hAnsi="Times New Roman"/>
          <w:sz w:val="24"/>
          <w:u w:val="single"/>
        </w:rPr>
        <w:t>"persona non grata"</w:t>
      </w:r>
      <w:r>
        <w:rPr>
          <w:rFonts w:cs="Times New Roman" w:ascii="Times New Roman" w:hAnsi="Times New Roman"/>
          <w:sz w:val="24"/>
        </w:rPr>
        <w:t xml:space="preserve"> или что любой работник консульского персонала является неприемлемым. В таком случае представляемое государство должно, соответственно, отозвать это лицо или прекратить его функции в консульском учреждении.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2. Если представляемое государство откажется выполнить или не выполнит в течение разумного срока свои обязательства, предусмотренные в пункте 1 настоящей статьи, государство пребывания может, соответственно, аннулировать экзекватуру данного лица или перестать считать его работником консульского персонала. </w:t>
      </w:r>
    </w:p>
    <w:p>
      <w:pPr>
        <w:pStyle w:val="Style14"/>
        <w:spacing w:before="0" w:after="0"/>
        <w:ind w:firstLine="539"/>
        <w:jc w:val="both"/>
        <w:rPr/>
      </w:pPr>
      <w:r>
        <w:rPr>
          <w:rFonts w:cs="Times New Roman" w:ascii="Times New Roman" w:hAnsi="Times New Roman"/>
          <w:sz w:val="24"/>
        </w:rPr>
        <w:t xml:space="preserve">3. Лицо, назначенное в качестве </w:t>
      </w:r>
      <w:r>
        <w:rPr>
          <w:rFonts w:cs="Times New Roman" w:ascii="Times New Roman" w:hAnsi="Times New Roman"/>
          <w:sz w:val="24"/>
          <w:u w:val="single"/>
        </w:rPr>
        <w:t>работника консульского учреждения</w:t>
      </w:r>
      <w:r>
        <w:rPr>
          <w:rFonts w:cs="Times New Roman" w:ascii="Times New Roman" w:hAnsi="Times New Roman"/>
          <w:sz w:val="24"/>
        </w:rPr>
        <w:t xml:space="preserve">, может быть объявлено неприемлемым до прибытия на территорию государства пребывания или, если оно уже находится в государстве пребывания, до того, как оно приступит к исполнению своих обязанностей в консульском учреждении. В любом таком случае представляемое государство аннулирует его назначение.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4. В случаях, указанных в пунктах 1 и 3 настоящей статьи, государство пребывания не обязано сообщать мотивы своего решения представляемому государству.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Статья 24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Уведомление государства пребывания о назначениях, прибытии и отбытии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1. Министерство иностранных дел государства пребывания или указанный этим министерством орган уведомляется: </w:t>
      </w:r>
    </w:p>
    <w:p>
      <w:pPr>
        <w:pStyle w:val="Style14"/>
        <w:spacing w:before="0" w:after="0"/>
        <w:ind w:firstLine="539"/>
        <w:jc w:val="both"/>
        <w:rPr/>
      </w:pPr>
      <w:r>
        <w:rPr>
          <w:rFonts w:cs="Times New Roman" w:ascii="Times New Roman" w:hAnsi="Times New Roman"/>
          <w:sz w:val="24"/>
        </w:rPr>
        <w:t xml:space="preserve">а) о назначении работников консульского учреждения, их прибытии после назначения в </w:t>
      </w:r>
      <w:r>
        <w:rPr>
          <w:rFonts w:cs="Times New Roman" w:ascii="Times New Roman" w:hAnsi="Times New Roman"/>
          <w:sz w:val="24"/>
          <w:u w:val="single"/>
        </w:rPr>
        <w:t>консульское учреждение</w:t>
      </w:r>
      <w:r>
        <w:rPr>
          <w:rFonts w:cs="Times New Roman" w:ascii="Times New Roman" w:hAnsi="Times New Roman"/>
          <w:sz w:val="24"/>
        </w:rPr>
        <w:t xml:space="preserve">, об их окончательном отбытии или о прекращении их функций и обо всех других изменениях, влияющих на их статус, которые могут произойти во время их работы в консульском учреждении;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b) о прибытии или окончательном отбытии лица, являющегося членом семьи работника консульского учреждения и постоянно вместе с ним проживающего, а также, в надлежащих случаях, о том, что то или иное лицо становиться или перестает быть таким членом семьи; </w:t>
      </w:r>
    </w:p>
    <w:p>
      <w:pPr>
        <w:pStyle w:val="Style14"/>
        <w:spacing w:before="0" w:after="0"/>
        <w:ind w:firstLine="539"/>
        <w:jc w:val="both"/>
        <w:rPr/>
      </w:pPr>
      <w:r>
        <w:rPr>
          <w:rFonts w:cs="Times New Roman" w:ascii="Times New Roman" w:hAnsi="Times New Roman"/>
          <w:sz w:val="24"/>
        </w:rPr>
        <w:t xml:space="preserve">с) о прибытии и окончательном отбытии </w:t>
      </w:r>
      <w:r>
        <w:rPr>
          <w:rFonts w:cs="Times New Roman" w:ascii="Times New Roman" w:hAnsi="Times New Roman"/>
          <w:sz w:val="24"/>
          <w:u w:val="single"/>
        </w:rPr>
        <w:t>частных домашних работников</w:t>
      </w:r>
      <w:r>
        <w:rPr>
          <w:rFonts w:cs="Times New Roman" w:ascii="Times New Roman" w:hAnsi="Times New Roman"/>
          <w:sz w:val="24"/>
        </w:rPr>
        <w:t xml:space="preserve"> и, в надлежащих случаях, о прекращении их службы в качестве таковых;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d) о найме и увольнении лиц, проживающих в государстве пребывания в качестве работников консульского учреждения или частных домашних работников, имеющих право на привилегии и иммунитеты.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2. Уведомление о прибытии или окончательном отбытии должно делаться по возможности заблаговременно.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Раздел II. Прекращение консульских функций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Статья 25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Прекращение функций работников консульского учреждения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Функции работников консульского учреждения прекращаются, в частности: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а) по уведомлении государства пребывания представляемым государством о том, что его функции прекращаются;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b) по аннулировании экзекватуры;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с) по уведомлении государством пребывания представляемого государства о том, что государство пребывания перестало считать его работником консульского персонала.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Статья 26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Отбытие из государства пребывания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Государство пребывания должно, даже в случае вооруженного конфликта, предоставлять работникам консульского учреждения и частным домашним работникам, не являющимся гражданами государства пребывания, а также членам их семей, проживающим вместе с ними, независимо от их гражданства, время и условия, необходимые для того, чтобы они могли подготовиться к отъезду и выехать как можно скорее после прекращения функций соответствующих работников. В частности, оно должно предоставить, в случае необходимости, в их распоряжение транспортные средства, которые требуются для них самих или для их имущества, за исключением имущества, приобретенного в государстве пребывания, вывоз которого во время отбытия запрещен.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Статья 27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Охрана консульских помещений и архива, а также интересов представляемого государства при исключительных обстоятельствах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1. В случае разрыва консульских отношений между двумя государствами: </w:t>
      </w:r>
    </w:p>
    <w:p>
      <w:pPr>
        <w:pStyle w:val="Style14"/>
        <w:spacing w:before="0" w:after="0"/>
        <w:ind w:firstLine="539"/>
        <w:jc w:val="both"/>
        <w:rPr/>
      </w:pPr>
      <w:r>
        <w:rPr>
          <w:rFonts w:cs="Times New Roman" w:ascii="Times New Roman" w:hAnsi="Times New Roman"/>
          <w:sz w:val="24"/>
        </w:rPr>
        <w:t xml:space="preserve">а) государство пребывания должно, даже в случае вооруженного конфликта, уважать и охранять </w:t>
      </w:r>
      <w:r>
        <w:rPr>
          <w:rFonts w:cs="Times New Roman" w:ascii="Times New Roman" w:hAnsi="Times New Roman"/>
          <w:sz w:val="24"/>
          <w:u w:val="single"/>
        </w:rPr>
        <w:t>консульские помещения</w:t>
      </w:r>
      <w:r>
        <w:rPr>
          <w:rFonts w:cs="Times New Roman" w:ascii="Times New Roman" w:hAnsi="Times New Roman"/>
          <w:sz w:val="24"/>
        </w:rPr>
        <w:t xml:space="preserve">, а также имущество консульского учреждения и </w:t>
      </w:r>
      <w:r>
        <w:rPr>
          <w:rFonts w:cs="Times New Roman" w:ascii="Times New Roman" w:hAnsi="Times New Roman"/>
          <w:sz w:val="24"/>
          <w:u w:val="single"/>
        </w:rPr>
        <w:t>консульский архив</w:t>
      </w:r>
      <w:r>
        <w:rPr>
          <w:rFonts w:cs="Times New Roman" w:ascii="Times New Roman" w:hAnsi="Times New Roman"/>
          <w:sz w:val="24"/>
        </w:rPr>
        <w:t xml:space="preserve">;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b) представляемое государство может вверить охрану консульских помещений, а также имущества, которое в них находится, и консульского архива третьему государству, приемлемому для государства пребывания;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с) представляемое государство может вверить защиту своих интересов и интересов своих граждан третьему государству, приемлемому для государства пребывания.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2. В случае временного или окончательного закрытия консульского учреждения применяются положения подпункта "а" пункта 1 настоящей статьи. Кроме того,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а) если представляемое государство не имеет в государстве пребывания дипломатического представительства, но имеет на территории этого государства другое консульское учреждение, этому консульскому учреждению может быть вверена охрана помещений закрытого консульского учреждения вместе с находящимся в них имуществом и консульским архивом и, с согласия государства пребывания, выполнение консульских функций в округе этого консульского учреждения; или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b) если представляемое государство не имеет в государстве пребывания ни дипломатического представительства, ни другого консульского учреждения, применяются положения подпунктов "b" и "с" пункта 1 настоящей статьи.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Глава II. Преимущества, привилегии и иммунитеты консульских учреждений, штатных консульских должностных лиц и других работников консульских учреждений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Раздел I. Преимущества, привилегии и иммунитеты консульских учреждений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Статья 28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Облегчение работы консульского учреждения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Государство пребывания должно предоставлять все возможные для выполнения функций консульского учреждения.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Статья 29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Пользование государственным флагом и гербом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1. Предоставляемое государство имеет право пользоваться своим государственным флагом и гербом в государстве пребывания в соответствии с положениями настоящей статьи.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2. Государственный флаг представляемого государства может быть вывешен и его государственный герб укреплен на здании, занимаемом консульским учреждением, на его входных дверях, а также на резиденции главы консульского учреждения и, когда это связано с исполнением служебных обязанностей, на его средствах передвижения.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3. При осуществлении предусмотренного в настоящей статье права должны приниматься во внимание законы, правила и обычаи государства пребывания.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Статья 30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Обеспечение помещениями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1. Государство пребывания должно либо оказать содействие представляемому государству в приобретении на своей территории, согласно своим законам и правилам, помещений необходимых для его консульского учреждения, либо оказать помощь последнему в получении помещений иным путем.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2. Оно должно также, в случае необходимости, оказывать помощь консульскому учреждению в получении подходящих помещений для его работников.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Статья 31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Неприкосновенность консульских помещений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1. Консульские помещения неприкосновенны в той мере, в какой это предусмотрено в настоящей статье.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2. Власти государства пребывания не могут вступать в ту часть консульских помещений, которая используется исключительно для работы консульского учреждения, иначе как с согласия главы консульского учреждения, назначенного им лица или главы дипломатического представительства представляемого государства. Тем не менее согласие главы консульского учреждения может предполагаться в случае пожара или другого стихийного бедствия, требующего безотлагательных мер защиты. </w:t>
      </w:r>
    </w:p>
    <w:p>
      <w:pPr>
        <w:pStyle w:val="Style14"/>
        <w:spacing w:before="0" w:after="0"/>
        <w:ind w:firstLine="539"/>
        <w:jc w:val="both"/>
        <w:rPr/>
      </w:pPr>
      <w:r>
        <w:rPr>
          <w:rFonts w:cs="Times New Roman" w:ascii="Times New Roman" w:hAnsi="Times New Roman"/>
          <w:sz w:val="24"/>
        </w:rPr>
        <w:t xml:space="preserve">3. При условии соблюдения положений пункта 2 настоящей статьи на государстве пребывания лежит специальная обязанность принимать все надлежащие меры для защиты </w:t>
      </w:r>
      <w:r>
        <w:rPr>
          <w:rFonts w:cs="Times New Roman" w:ascii="Times New Roman" w:hAnsi="Times New Roman"/>
          <w:sz w:val="24"/>
          <w:u w:val="single"/>
        </w:rPr>
        <w:t>консульских помещений</w:t>
      </w:r>
      <w:r>
        <w:rPr>
          <w:rFonts w:cs="Times New Roman" w:ascii="Times New Roman" w:hAnsi="Times New Roman"/>
          <w:sz w:val="24"/>
        </w:rPr>
        <w:t xml:space="preserve"> от всяких вторжений или нанесения ущерба и для предотвращения всякого нарушения спокойствия консульского учреждения или оскорбления его достоинства.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4. Консульские помещения, предметы их обстановки, имущество консульского учреждения, а также его средства передвижения пользуются иммунитетом от любых видов реквизиции в целях государственной обороны или для общественных нужд. В случае необходимости отчуждения помещений для указанных выше целей принимаются все возможные меры во избежание нарушения выполнения консульских функций и представляемому государству безотлагательно выплачивается соответствующая и эффективная компенсация.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Статья 32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Освобождение консульских помещений от налогов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1. Консульские помещения и резиденция штатного главы консульского учреждения, владельцем или нанимателем которых является представляемое государство или любое лицо, действующее от его имени, освобождаются от всех государственных, районных и муниципальных налогов, сборов и пошлин, за исключением тех, которые представляют собой плату за конкретные виды обслуживания.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2. Налоговые изъятия, указанные в пункте 1 настоящей статьи, не распространяются на те сборы, пошлины и налоги, которыми по законодательству государства пребывания облагаются лица, заключившие договор с представляемым государством или с лицом, действующим от его имени.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Статья 33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Неприкосновенность консульского архива и документов </w:t>
      </w:r>
    </w:p>
    <w:p>
      <w:pPr>
        <w:pStyle w:val="Style14"/>
        <w:spacing w:before="0" w:after="0"/>
        <w:ind w:firstLine="539"/>
        <w:jc w:val="both"/>
        <w:rPr/>
      </w:pPr>
      <w:r>
        <w:rPr>
          <w:rFonts w:cs="Times New Roman" w:ascii="Times New Roman" w:hAnsi="Times New Roman"/>
          <w:sz w:val="24"/>
          <w:u w:val="single"/>
        </w:rPr>
        <w:t>Консульские архивы</w:t>
      </w:r>
      <w:r>
        <w:rPr>
          <w:rFonts w:cs="Times New Roman" w:ascii="Times New Roman" w:hAnsi="Times New Roman"/>
          <w:sz w:val="24"/>
        </w:rPr>
        <w:t xml:space="preserve"> и документы неприкосновенны в любое время и независимо от их местонахождения.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Статья 34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Свобода передвижений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Поскольку это не противоречит законам и правилам о зонах, въезд в которые запрещается или регулируется по соображениям государственной безопасности, государство пребывания должно обеспечивать всем работникам консульского учреждения свободу передвижений и путешествий по его территории.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Статья 35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Свобода сношений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1. Государство пребывания должно разрешать и охранять свободу сношений консульского учреждения для всех официальных целей. При сношениях с правительством, дипломатическими представительствами и другими консульскими учреждениями представляемого государства, где бы они ни находились, консульское учреждение может пользоваться всеми подходящими средствами, включая дипломатических и консульских курьеров, дипломатические и консульские вализы и закодированные или шифрованные депеши. Однако установить радиопередатчик и пользоваться им консульское учреждение может лишь с согласия государства пребывания.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2. Официальная корреспонденция консульского учреждения неприкосновенна. Под официальной корреспонденцией понимается вся корреспонденция, относящаяся к консульскому учреждению и его функциям.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3. Консульская вализа не подлежит ни вскрытию, ни задержанию. Однако в тех случаях, когда компетентные власти государства пребывания имеют серьезные основания полагать, что в вализе содержится что-то другое, кроме корреспонденции, документов или предметов, перечисленных в пункте 4 настоящей статьи, они могут потребовать, чтобы вализа была вскрыта в их присутствии уполномоченным представителем представляемого государства. В том случае, если власти представляемого государства откажутся выполнить это требование, вализа возвращается в место отправления.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4. Все места, составляющие консульскую вализу, должны иметь видимые внешние знаки, указывающие на их характер, и могут содержать только официальную корреспонденцию и документы или предметы, предназначенные исключительно для официального пользования.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5. Консульский курьер снабжается официальным документом, в котором указывается его статус и число мест, составляющих консульскую вализу. За исключением случаев, когда имеется согласие государства пребывания, он не может быть ни гражданином государства пребывания, ни, если он не является гражданином представляемого государства, лицом, постоянно проживающим в государстве пребывания. При выполнении своих функций он должен находиться под защитой государства пребывания. Он пользуется личной неприкосновенностью и не подлежит ни аресту, ни задержанию в какой бы то ни было форме. </w:t>
      </w:r>
    </w:p>
    <w:p>
      <w:pPr>
        <w:pStyle w:val="Style14"/>
        <w:spacing w:before="0" w:after="0"/>
        <w:ind w:firstLine="539"/>
        <w:jc w:val="both"/>
        <w:rPr/>
      </w:pPr>
      <w:r>
        <w:rPr>
          <w:rFonts w:cs="Times New Roman" w:ascii="Times New Roman" w:hAnsi="Times New Roman"/>
          <w:sz w:val="24"/>
        </w:rPr>
        <w:t xml:space="preserve">6. Представляемое государство, его дипломатические представительства и консульские учреждения могут назначать консульских курьеров </w:t>
      </w:r>
      <w:r>
        <w:rPr>
          <w:rFonts w:cs="Times New Roman" w:ascii="Times New Roman" w:hAnsi="Times New Roman"/>
          <w:sz w:val="24"/>
          <w:u w:val="single"/>
        </w:rPr>
        <w:t>ad hoc.</w:t>
      </w:r>
      <w:r>
        <w:rPr>
          <w:rFonts w:cs="Times New Roman" w:ascii="Times New Roman" w:hAnsi="Times New Roman"/>
          <w:sz w:val="24"/>
        </w:rPr>
        <w:t xml:space="preserve"> В таких случаях положения пункта 5 настоящей статьи также применяются, за тем исключением, что упомянутые в нем иммунитеты прекращаются в момент доставки таким курьером вверенной ему консульской вализы по назначению. </w:t>
      </w:r>
    </w:p>
    <w:p>
      <w:pPr>
        <w:pStyle w:val="Style14"/>
        <w:spacing w:before="0" w:after="0"/>
        <w:ind w:firstLine="539"/>
        <w:jc w:val="both"/>
        <w:rPr/>
      </w:pPr>
      <w:r>
        <w:rPr>
          <w:rFonts w:cs="Times New Roman" w:ascii="Times New Roman" w:hAnsi="Times New Roman"/>
          <w:sz w:val="24"/>
        </w:rPr>
        <w:t xml:space="preserve">7. Консульская вализа может быть вверена командиру судна или гражданского самолета, направляющегося в порт или аэропорт, прибытие в который разрешено. Он снабжается официальным документом с указанием числа мест, составляющих вализу, но он не считается консульским курьером. По согласованию с компетентными местными властями консульское учреждение может направить одного из своих работников принять вализу непосредственно и беспрепятственно от командира судна или самолета.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Статья 36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Сношения и контакт с гражданами представляемого государства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1. В целях облегчения выполнения консульских функций в отношении граждан представляемого государства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а) консульские должностные лица могут свободно сноситься с гражданами представляемого государства и иметь доступ к ним. Граждане представляемого государства имеют такую же свободу в том, что касается сношений с консульскими должностными лицами представляемого государства и доступа к ним; </w:t>
      </w:r>
    </w:p>
    <w:p>
      <w:pPr>
        <w:pStyle w:val="Style14"/>
        <w:spacing w:before="0" w:after="0"/>
        <w:ind w:firstLine="539"/>
        <w:jc w:val="both"/>
        <w:rPr/>
      </w:pPr>
      <w:r>
        <w:rPr>
          <w:rFonts w:cs="Times New Roman" w:ascii="Times New Roman" w:hAnsi="Times New Roman"/>
          <w:sz w:val="24"/>
        </w:rPr>
        <w:t xml:space="preserve">b) компетентные органы государства пребывания должны безотлагательно уведомлять консульское учреждение представляемого государства о том, что в пределах его консульского округа какой-либо гражданин этого государства арестован, заключен в тюрьму или взят под стражу в ожидании судебного разбирательства или же задержан в каком-либо ином порядке, если этот гражданин этого потребует. Все сообщения, адресуемые этому консульскому учреждению лицом, находящимся под арестом, в тюрьме, под стражей или задержанным, также безотлагательно передаются этими органами консульскому учреждению. Указанные органы должны безотлагательно сообщать этому лицу о правах, которые оно имеет согласно настоящему подпункту;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с) консульские должностные лица имеют право посещать гражданина представляемого государства, который находится в тюрьме, под стражей или задержан, для беседы с ним, а также имеют право переписки с ним и принимать меры к обеспечению ему юридического представительства. Они также имеют право посещать любого гражданина представляемого государства, который находится в тюрьме, под стражей или задержан в их округе во исполнение судебного решения. Тем не менее консульские должностные лица должны воздерживаться выступать от имени гражданина, который находится в тюрьме, под стражей или задержан, если он определенно возражает против этого.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2. Права, о которых говорится в пункте 1 настоящей статьи, должны осуществляться в соответствии с законами и правилами государства пребывания, при условии, однако, что эти законы и правила должны способствовать полному осуществлению целей, для которых предназначены права, предоставляемые в соответствии с настоящей статьей.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Статья 37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Уведомление о смерти, опеке или попечительстве и об авариях судов и самолетов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При наличии соответствующей информации у компетентных властей государства пребывания эти власти обязаны: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а) в случае смерти гражданина представляемого государства безотлагательно уведомить об этом консульское учреждение, в округе которого произошла смерть;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b) безотлагательно уведомить компетентное консульское учреждение о любом случае, когда назначение опекуна или попечителя отвечает интересам несовершеннолетнего или другого лица, не обладающего полной дееспособностью и являющегося гражданином представляемого государства. Однако предоставление этой информации не должно препятствовать применению законов и правил государства пребывания в том, что касается таких назначений;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с) если судно, имеющее национальность представляемого государства, потерпело крушение или село на мель в территориальных или внутренних водах государства пребывания или если самолет, зарегистрированный в представляемом государстве, потерпел аварию на территории государства пребывания, безотлагательно уведомить об этом ближайшее к месту происшествия консульское учреждение.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Статья 38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Сношения с органами государства пребывания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При выполнении своих функций консульские должностные лица могут обращаться: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а) в компетентные местные органы своего консульского округа;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b) в компетентные центральные органы государства пребывания, если это допускается, и в той степени, в какой это допускается законами, правилами и обычаями государства пребывания или соответствующими международными договорами.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Статья 39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Консульские сборы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1. Консульское учреждение может взимать за совершение консульских актов на территории государства пребывания сборы и пошлины, предусматриваемые законами и правилами представляемого государства.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2. Суммы, собираемые в форме сборов и пошлин, о которых упоминается в пункте 1 настоящей статьи, и квитанции о получении таких сборов и пошлин освобождаются в государстве пребывания от всех налогов, сборов и пошлин.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Раздел II. Преимущества, привилегии и иммунитеты штатных консульских должностных лиц и других работников консульских учреждений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Статья 40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Защита консульских должностных лиц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Государство пребывания обязано относиться к консульским должностным лицам с должным уважением и принимать все надлежащие меры для предупреждения каких-либо посягательств на их личность, свободу или достоинство.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Статья 41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Личная неприкосновенность консульских должностных лиц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1. Консульские должностные лица не подлежат ни аресту, ни предварительному заключению, иначе как на основании постановлений компетентных судебных властей в случае совершения тяжких преступлений.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2. За исключением случаев, указанных в пункте 1 настоящей статьи, консульские должностные лица не могут быть заключены в тюрьму и не подлежат никаким другим формам ограничений личной свободы, иначе как во исполнение судебных постановлений, вступивших в законную силу.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3. Если против консульского должностного лица возбуждается уголовное дело, это лицо должно явиться в компетентные органы. Тем не менее при производстве дела ему должно оказываться уважение ввиду его официального положения и, кроме случаев, предусмотренных в пункте 1 настоящей статьи, должно ставиться как можно меньше препятствий выполнению им консульских функций. Когда возникает необходимость задержания консульского должностного лица в соответствии с пунктом 1 настоящей статьи, судебное преследование должно быть начато против него в возможно короткий срок.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Статья 42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Уведомление об аресте, предварительном заключении или судебном преследовании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В случае ареста или предварительного заключения какого-либо работника консульского персонала или возбуждения против него уголовного дела государство пребывания незамедлительно уведомляет об этом главу консульского учреждения. Если последний сам подвергается таким мерам, государство пребывания уведомляет об этом представляемое государство через дипломатические каналы.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Статья 43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Иммунитет от юрисдикции </w:t>
      </w:r>
    </w:p>
    <w:p>
      <w:pPr>
        <w:pStyle w:val="Style14"/>
        <w:spacing w:before="0" w:after="0"/>
        <w:ind w:firstLine="539"/>
        <w:jc w:val="both"/>
        <w:rPr/>
      </w:pPr>
      <w:r>
        <w:rPr>
          <w:rFonts w:cs="Times New Roman" w:ascii="Times New Roman" w:hAnsi="Times New Roman"/>
          <w:sz w:val="24"/>
        </w:rPr>
        <w:t xml:space="preserve">1. Консульские должностные лица и </w:t>
      </w:r>
      <w:r>
        <w:rPr>
          <w:rFonts w:cs="Times New Roman" w:ascii="Times New Roman" w:hAnsi="Times New Roman"/>
          <w:sz w:val="24"/>
          <w:u w:val="single"/>
        </w:rPr>
        <w:t>консульские служащие</w:t>
      </w:r>
      <w:r>
        <w:rPr>
          <w:rFonts w:cs="Times New Roman" w:ascii="Times New Roman" w:hAnsi="Times New Roman"/>
          <w:sz w:val="24"/>
        </w:rPr>
        <w:t xml:space="preserve"> не подлежат юрисдикции судебных или административных органов государства пребывания в отношении действий, совершаемых ими при выполнении консульских функций.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2. Однако положения пункта 1 настоящей статьи не применяются в отношении гражданского иска: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а) вытекающего из договора, заключенного консульским должностным лицом или консульским служащим, по которому они прямо или косвенно не приняли на себя обязательств в качестве агента представляемого государства; либо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b) третьей стороны за вред, причиненный несчастным случаем в государстве пребывания, вызванным дорожным транспортным средством, судном или самолетом.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Статья 44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Обязанность давать свидетельские показания </w:t>
      </w:r>
    </w:p>
    <w:p>
      <w:pPr>
        <w:pStyle w:val="Style14"/>
        <w:spacing w:before="0" w:after="0"/>
        <w:ind w:firstLine="539"/>
        <w:jc w:val="both"/>
        <w:rPr/>
      </w:pPr>
      <w:r>
        <w:rPr>
          <w:rFonts w:cs="Times New Roman" w:ascii="Times New Roman" w:hAnsi="Times New Roman"/>
          <w:sz w:val="24"/>
        </w:rPr>
        <w:t xml:space="preserve">1. Работники консульского учреждения могут вызываться в качестве свидетелей при производстве судебных или административных дел. Консульский служащий или </w:t>
      </w:r>
      <w:r>
        <w:rPr>
          <w:rFonts w:cs="Times New Roman" w:ascii="Times New Roman" w:hAnsi="Times New Roman"/>
          <w:sz w:val="24"/>
          <w:u w:val="single"/>
        </w:rPr>
        <w:t>работник обслуживающего персонала</w:t>
      </w:r>
      <w:r>
        <w:rPr>
          <w:rFonts w:cs="Times New Roman" w:ascii="Times New Roman" w:hAnsi="Times New Roman"/>
          <w:sz w:val="24"/>
        </w:rPr>
        <w:t xml:space="preserve"> , за исключением случаев, упомянутых в пункте 3 настоящей статьи, не может отказываться давать показания. Если консульское должностное лицо отказывается давать показания, к нему не могут применяться никакие меры принуждения или наказания.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2. Орган, которому требуется показание консульского должностного лица, должен избегать причинения помех выполнению этим лицом своих функций. Он может, когда это возможно, выслушивать такие показания на дому у этого лица или в консульском учреждении или же принимать от него письменные показания.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3. Работники консульского учреждения не обязаны давать показания по вопросам, связанным с выполнением ими своих функций, или представлять относящуюся к их функциям официальную корреспонденцию и документы. Они также не обязаны давать показания, разъясняющие законодательство представляемого государства.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Статья 45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Отказ от привилегий и иммунитетов </w:t>
      </w:r>
    </w:p>
    <w:p>
      <w:pPr>
        <w:pStyle w:val="Style14"/>
        <w:spacing w:before="0" w:after="0"/>
        <w:ind w:firstLine="539"/>
        <w:jc w:val="both"/>
        <w:rPr/>
      </w:pPr>
      <w:r>
        <w:rPr>
          <w:rFonts w:cs="Times New Roman" w:ascii="Times New Roman" w:hAnsi="Times New Roman"/>
          <w:sz w:val="24"/>
        </w:rPr>
        <w:t xml:space="preserve">1. Представляемое государство может отказаться от любых привилегий и иммунитетов работника консульского учреждения, предусмотренных в статьях </w:t>
      </w:r>
      <w:r>
        <w:rPr>
          <w:rFonts w:cs="Times New Roman" w:ascii="Times New Roman" w:hAnsi="Times New Roman"/>
          <w:sz w:val="24"/>
          <w:u w:val="single"/>
        </w:rPr>
        <w:t>41</w:t>
      </w:r>
      <w:r>
        <w:rPr>
          <w:rFonts w:cs="Times New Roman" w:ascii="Times New Roman" w:hAnsi="Times New Roman"/>
          <w:sz w:val="24"/>
        </w:rPr>
        <w:t xml:space="preserve">, </w:t>
      </w:r>
      <w:r>
        <w:rPr>
          <w:rFonts w:cs="Times New Roman" w:ascii="Times New Roman" w:hAnsi="Times New Roman"/>
          <w:sz w:val="24"/>
          <w:u w:val="single"/>
        </w:rPr>
        <w:t>43</w:t>
      </w:r>
      <w:r>
        <w:rPr>
          <w:rFonts w:cs="Times New Roman" w:ascii="Times New Roman" w:hAnsi="Times New Roman"/>
          <w:sz w:val="24"/>
        </w:rPr>
        <w:t xml:space="preserve"> и </w:t>
      </w:r>
      <w:r>
        <w:rPr>
          <w:rFonts w:cs="Times New Roman" w:ascii="Times New Roman" w:hAnsi="Times New Roman"/>
          <w:sz w:val="24"/>
          <w:u w:val="single"/>
        </w:rPr>
        <w:t>44.</w:t>
      </w:r>
      <w:r>
        <w:rPr>
          <w:rFonts w:cs="Times New Roman" w:ascii="Times New Roman" w:hAnsi="Times New Roman"/>
          <w:sz w:val="24"/>
        </w:rPr>
        <w:t xml:space="preserve">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2. За исключением случая, предусмотренного в пункте 3 настоящей статьи, такой отказ всегда должен быть определенно выраженным и о нем должно быть сообщено государству пребывания в письменной форме. </w:t>
      </w:r>
    </w:p>
    <w:p>
      <w:pPr>
        <w:pStyle w:val="Style14"/>
        <w:spacing w:before="0" w:after="0"/>
        <w:ind w:firstLine="539"/>
        <w:jc w:val="both"/>
        <w:rPr/>
      </w:pPr>
      <w:r>
        <w:rPr>
          <w:rFonts w:cs="Times New Roman" w:ascii="Times New Roman" w:hAnsi="Times New Roman"/>
          <w:sz w:val="24"/>
        </w:rPr>
        <w:t xml:space="preserve">3. Возбуждение консульским должностным лицом или консульским служащим дела в том случае, когда он мог бы воспользоваться иммунитетом от юрисдикции согласно </w:t>
      </w:r>
      <w:r>
        <w:rPr>
          <w:rFonts w:cs="Times New Roman" w:ascii="Times New Roman" w:hAnsi="Times New Roman"/>
          <w:sz w:val="24"/>
          <w:u w:val="single"/>
        </w:rPr>
        <w:t>статье 43</w:t>
      </w:r>
      <w:r>
        <w:rPr>
          <w:rFonts w:cs="Times New Roman" w:ascii="Times New Roman" w:hAnsi="Times New Roman"/>
          <w:sz w:val="24"/>
        </w:rPr>
        <w:t xml:space="preserve">, лишает его права ссылаться на иммунитет от юрисдикции в отношении какого бы то ни было встречного иска, непосредственно связанного с основным иском.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4. Отказ от иммунитета от юрисдикции в отношении гражданского или административного дела не означает отказа от иммунитета от исполнительных действий, являющихся результатом судебного решения; в отношении таких действий необходим отдельный отказ.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Статья 46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Освобождение от регистрации иностранцев и от получения разрешения на жительство </w:t>
      </w:r>
    </w:p>
    <w:p>
      <w:pPr>
        <w:pStyle w:val="Style14"/>
        <w:spacing w:before="0" w:after="0"/>
        <w:ind w:firstLine="539"/>
        <w:jc w:val="both"/>
        <w:rPr/>
      </w:pPr>
      <w:r>
        <w:rPr>
          <w:rFonts w:cs="Times New Roman" w:ascii="Times New Roman" w:hAnsi="Times New Roman"/>
          <w:sz w:val="24"/>
        </w:rPr>
        <w:t xml:space="preserve">1. Консульские должностные лица, </w:t>
      </w:r>
      <w:r>
        <w:rPr>
          <w:rFonts w:cs="Times New Roman" w:ascii="Times New Roman" w:hAnsi="Times New Roman"/>
          <w:sz w:val="24"/>
          <w:u w:val="single"/>
        </w:rPr>
        <w:t>консульские служащие</w:t>
      </w:r>
      <w:r>
        <w:rPr>
          <w:rFonts w:cs="Times New Roman" w:ascii="Times New Roman" w:hAnsi="Times New Roman"/>
          <w:sz w:val="24"/>
        </w:rPr>
        <w:t xml:space="preserve"> и члены их семей, проживающие вместе с ними, освобождаются от всех обязанностей, предусмотренных законами и правилами государства пребывания в отношении регистрации иностранцев, и от получения разрешения на жительство.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2. Положения пункта 1 настоящей статьи не применяются, однако, к любому консульскому служащему, который не является постоянным служащим представляемого государства или который занимается частной деятельностью с целью получения доходов в государстве пребывания, а также к любому члену семьи такого служащего.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Статья 47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Освобождение от получения разрешения на работу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1. Работники консульского учреждения, в том что касается выполнения работы для представляемого государства, освобождаются от любых обязанностей, связанных с получением разрешения на работу, установленных законами и правилами государства пребывания о найме на работу иностранцев.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2. Частные домашние работники консульских должностных лиц и консульских служащих, если они не занимаются в государстве пребывания никакой другой частной деятельностью с целью получения доходов, освобождаются от обязанностей, о которых говорится в пункте 1 настоящей статьи.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Статья 48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Изъятие, относящееся к социальному обеспечению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1. За исключением случаев, предусмотренных в пункте 3 настоящей статьи, постановления о социальном обеспечении, действующие в государстве пребывания, не распространяются на работников консульского учреждения и на членов их семей, проживающих вместе с ними, в том, что касается работы, выполняемой ими для представляемого государства.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2. Изъятие, предусмотренное в пункте 1 настоящей статьи, распространяется также на частных домашних работников, которые находятся исключительно на службе у работников консульского учреждения, при условии: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а) что они не являются гражданами государства пребывания и не проживают в нем постоянно; и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b) что на них распространяются постановления о социальном обеспечении, действующие в представляемом государстве или в третьем государстве.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3. Работники консульского учреждения, нанимающие лиц, на которых не распространяются изъятия, предусмотренные в пункте 2 настоящей статьи, должны выполнять обязательства, налагаемые на нанимателей постановлениями о социальном обеспечении, действующими в государстве пребывания.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4. Изъятия, предусмотренные в пунктах 1 и 2 настоящей статьи, не препятствуют добровольному участию в системе социального обеспечения в государстве пребывания при условии, что такое участие разрешается этим государством.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Статья 49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Налоговые изъятия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1. Консульские должностные лица и консульские служащие, а также члены их семей, проживающие вместе с ними, освобождаются от всех налогов, сборов и пошлин, личных и имущественных, государственных, районных и муниципальных, за исключением: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а) косвенных налогов, которые обычно включаются в стоимость товаров или обслуживания; </w:t>
      </w:r>
    </w:p>
    <w:p>
      <w:pPr>
        <w:pStyle w:val="Style14"/>
        <w:spacing w:before="0" w:after="0"/>
        <w:ind w:firstLine="539"/>
        <w:jc w:val="both"/>
        <w:rPr/>
      </w:pPr>
      <w:r>
        <w:rPr>
          <w:rFonts w:cs="Times New Roman" w:ascii="Times New Roman" w:hAnsi="Times New Roman"/>
          <w:sz w:val="24"/>
        </w:rPr>
        <w:t xml:space="preserve">b) сборов и налогов на частное недвижимое имущество, находящееся на территории государства пребывания, с изъятиями, предусмотренными в положениях </w:t>
      </w:r>
      <w:r>
        <w:rPr>
          <w:rFonts w:cs="Times New Roman" w:ascii="Times New Roman" w:hAnsi="Times New Roman"/>
          <w:sz w:val="24"/>
          <w:u w:val="single"/>
        </w:rPr>
        <w:t>статьи 32</w:t>
      </w:r>
      <w:r>
        <w:rPr>
          <w:rFonts w:cs="Times New Roman" w:ascii="Times New Roman" w:hAnsi="Times New Roman"/>
          <w:sz w:val="24"/>
        </w:rPr>
        <w:t xml:space="preserve">; </w:t>
      </w:r>
    </w:p>
    <w:p>
      <w:pPr>
        <w:pStyle w:val="Style14"/>
        <w:spacing w:before="0" w:after="0"/>
        <w:ind w:firstLine="539"/>
        <w:jc w:val="both"/>
        <w:rPr/>
      </w:pPr>
      <w:r>
        <w:rPr>
          <w:rFonts w:cs="Times New Roman" w:ascii="Times New Roman" w:hAnsi="Times New Roman"/>
          <w:sz w:val="24"/>
        </w:rPr>
        <w:t xml:space="preserve">с) налогов на наследственное имущество, или пошлин на наследование, или налогов на переход имущества, взимаемых государством пребывания, с изъятиями, предусмотренными в положениях </w:t>
      </w:r>
      <w:r>
        <w:rPr>
          <w:rFonts w:cs="Times New Roman" w:ascii="Times New Roman" w:hAnsi="Times New Roman"/>
          <w:sz w:val="24"/>
          <w:u w:val="single"/>
        </w:rPr>
        <w:t>пункта "b" статьи 51</w:t>
      </w:r>
      <w:r>
        <w:rPr>
          <w:rFonts w:cs="Times New Roman" w:ascii="Times New Roman" w:hAnsi="Times New Roman"/>
          <w:sz w:val="24"/>
        </w:rPr>
        <w:t xml:space="preserve">;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d) налогов и сборов на частный доход, включая доходы с капитала, источник которого находится в государстве пребывания, и налогов на капиталовложения в коммерческие или финансовые предприятия в государстве пребывания;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е) сборов, взимаемых за конкретные виды обслуживания;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f) регистрационных, судебных и реестровых пошлин, ипотечных сборов, гербовых сборов, с изъятиями, предусмотренными в положениях статьи 32.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2. Работники обслуживающего персонала освобождаются от налогов, сборов и пошлин на заработную плату, получаемую ими за свою работу.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3. Работники консульского учреждения, нанимающие лиц, заработная плата которых не освобождена от подоходного налога в государстве пребывания, выполняют обязательства, налагаемые законами и правилами этого государства на нанимателей в том, что касается взимания подоходного налога.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Статья 50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Освобождение от таможенных пошлин и досмотра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Государство пребывания, в соответствии с принятыми в нем законами и правилами разрешает ввоз и освобождение от всех таможенных пошлин, налогов и связанных с этим сборов, за исключением сборов за хранение, перевозку и подобного рода услуги: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а) предметы, предназначенные для официального пользования консульским учреждением;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b) предметы, предназначенные для личного пользования консульским должностным лицом или членами его семьи, проживающими вместе с ним, включая предметы, предназначенные для его обзаведения. Количество потребительских товаров не должно превышать количества, необходимого для непосредственного потребления соответствующими лицами.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2. Консульские служащие пользуются привилегиями и освобождениями, предусмотренными в пункте 1 настоящей статьи, в отношении предметов, ввезенных во время их первоначального обзаведения.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3. Личный багаж консульских должностных лиц и членов их семей, проживающих вместе с ними, который следует вместе с этими лицами, освобождается от досмотра. Он может быть досмотрен лишь в случае, если есть серьезные основания предполагать, что в нем содержатся предметы иные, чем это указано в подпункте "b" пункта 1 настоящей статьи, или же предметы, ввоз и вывоз которых запрещен законами и правилами государства пребывания или которые подпадают под его карантинные законы и правила. Такой досмотр должен производиться в присутствии соответствующего консульского должностного лица или члена его семьи.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Статья 51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Наследственное имущество работников консульского учреждения и членов их семей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В случае смерти работника консульского учреждения или члена его семьи, проживавшего вместе с ним, государство пребывания: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а) разрешает вывоз движимого имущества умершего, за исключением имущества, которое было приобретено в государстве пребывания и вывоз которого был запрещен в момент его смерти;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b) не взимает никаких государственных, районных или муниципальных налогов на наследство или пошлин на наследование с движимого имущества, которое находится в государстве пребывания исключительно в связи с пребыванием в этом государстве умершего лица в качестве работника консульского учреждения или члена его семьи.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Статья 52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Освобождение от личных повинностей и обложений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Государство пребывания обязано освобождать работников консульского учреждения и членов их семей, проживающих вместе с ними, от всех трудовых и государственных повинностей, независимо от их характера, а также от воинских повинностей, таких как реквизиция, контрибуция и военный постой.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Статья 53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Начало и конец консульских привилегий и иммунитетов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1. Каждый работник консульского учреждения пользуется привилегиями и иммунитетами, предусмотренными в настоящей Конвенции, с момента его вступления на территорию государства пребывания при следовании к месту своего назначения или, если он уже находится на этой территории, с момента, когда он приступил к выполнению своих обязанностей в консульском учреждении.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2. Члены семьи работника консульского учреждения, проживающие вместе с ним, и его частные домашние работники пользуются привилегиями и иммунитетами, предусмотренными в настоящей Конвенции, с момента предоставления ему привилегий и иммунитетов в соответствии в пунктом 1 настоящей статьи, или с момента вступления их на территорию государства пребывания, или же с того момента, когда они стали членами его семьи или его частными домашними работниками, в зависимости от того, что имело место позднее.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3. Когда функции работника консульского учреждения прекращаются, его привилегии и иммунитеты, а также привилегии и иммунитеты члена его семьи, проживающего вместе с ним, или его частного домашнего работника обычно прекращаются в момент, когда данное лицо оставляет государство пребывания, или по истечении разумного срока, чтобы это сделать, в зависимости от того, какой из этих моментов наступит раньше, но до этого времени они продолжают существовать, даже в случае вооруженного конфликта. Что касается лиц, упомянутых в пункте 2 настоящей статьи, их привилегии и иммунитеты прекращаются, когда они перестают быть членами семьи работника консульского учреждения или оставляют свою службу у него, однако с оговоркой, что если такие лица намереваются покинуть государство пребывания в течение разумного срока, то их привилегии и иммунитеты сохраняются до момента их отъезда.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4. Однако в отношении действий, совершаемых консульским должностным лицом или консульским служащим при выполнении своих функций, иммунитет от юрисдикции продолжает существовать без ограничения сроком.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5. В случае смерти работника консульского учреждения члены его семьи, проживающие вместе с ним, продолжают пользоваться предоставленными им привилегиями и иммунитетами до момента оставления ими государства пребывания или до истечения разумного срока на оставление государства пребывания, в зависимости от того, какой из этих моментов наступит раньше.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Статья 54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Обязанности третьих государств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1. Если консульское должностное лицо, следуя к месту своего назначения, или возвращаясь в представляемое государство, проезжает через территорию или находится на территории третьего государства, выдавшего ему визу, если таковая необходима, это третье государство предоставляет ему все иммунитеты, предусматриваемые другими статьями настоящей Конвенции, которые могут потребоваться для обеспечения его проезда или возвращения. Это распространяется на членов его семьи, проживающих вместе с ним и пользующихся такими привилегиями и иммунитетами, которые следуют с консульским должностным лицом или отдельно, чтобы присоединиться к нему или возвратиться в представляемое государство.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2. При обстоятельствах, которые указаны в пункте 1 настоящей статьи, третьи государства не должны препятствовать проезду через их территорию других работников консульского учреждения или членов их семей, проживающих вместе с ними.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3. Третьи государства должны обеспечивать официальной корреспонденции и другим официальным сообщениям, следующим транзитом, включая закодированные или зашифрованные депеши, такую же свободу и защиту, которые должны предоставляться государством пребывания в соответствии с настоящей Конвенцией. Они должны предоставлять консульским курьерам, которым выданы визы, если таковые необходимы, а также консульским вализам, следующим транзитом, такую же неприкосновенность и защиту, которые обязано предоставлять государство пребывания в соответствии с настоящей Конвенцией.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4. Обязанности третьих государств, предусмотренные в пунктах 1, 2 и 3 настоящей статьи, распространяются также на лиц, упомянутых, соответственно, в этих пунктах, и на те официальные сообщения и консульскую вализу, нахождение которых на территории третьего государства вызвано форс-мажорными обстоятельствами.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Статья 55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Уважение законов и правил государства пребывания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1. Все лица, пользующиеся привилегиями и иммунитетами, обязаны, без ущерба для их привилегий и иммунитетов, уважать законы и правила государства пребывания. Они также обязаны не вмешиваться во внутренние дела этого государства.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2. Консульские помещения не должны использоваться в целях, не совместимых с выполнением консульских функций. </w:t>
      </w:r>
    </w:p>
    <w:p>
      <w:pPr>
        <w:pStyle w:val="Style14"/>
        <w:spacing w:before="0" w:after="0"/>
        <w:ind w:firstLine="539"/>
        <w:jc w:val="both"/>
        <w:rPr/>
      </w:pPr>
      <w:r>
        <w:rPr>
          <w:rFonts w:cs="Times New Roman" w:ascii="Times New Roman" w:hAnsi="Times New Roman"/>
          <w:sz w:val="24"/>
        </w:rPr>
        <w:t xml:space="preserve">3. Положения пункта 2 настоящей статьи не исключают возможности размещения канцелярий и других органов или учреждений в части здания, где находятся консульские помещения, при условии что помещения, отведенные таким канцеляриям, будут отделены от помещений, которыми пользуется </w:t>
      </w:r>
      <w:r>
        <w:rPr>
          <w:rFonts w:cs="Times New Roman" w:ascii="Times New Roman" w:hAnsi="Times New Roman"/>
          <w:sz w:val="24"/>
          <w:u w:val="single"/>
        </w:rPr>
        <w:t>консульское учреждение.</w:t>
      </w:r>
      <w:r>
        <w:rPr>
          <w:rFonts w:cs="Times New Roman" w:ascii="Times New Roman" w:hAnsi="Times New Roman"/>
          <w:sz w:val="24"/>
        </w:rPr>
        <w:t xml:space="preserve"> В этом случае указанные канцелярии не являются частью консульских помещений согласно настоящей Конвенции.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Статья 56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Страхование от вреда, причиненного третьим лицам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Работники консульского учреждения должны соблюдать любые требования, предусматриваемые законами и правилами государства пребывания в отношении страхования от вреда, который может быть причинен третьим лицам в связи с использованием любого дорожного транспортного средства, судна или самолета.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Статья 57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Специальные положения относительно частной деятельности с целью получения доходов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1. Штатные консульские должностные лица не должны заниматься в государстве пребывания какой-либо профессиональной или коммерческой деятельностью с целью получения личных доходов.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2. Привилегии и иммунитеты, предусмотренные в настоящей главе, не предоставляются: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а) консульским служащим или работникам обслуживающего персонала, которые в государстве пребывания занимаются частной деятельностью с целью получения доходов;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b) членам семьи лица, о котором идет речь в подпункте "а" настоящего пункта, или его частным домашним работникам;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с) членам семьи работника консульского учреждения, которые сами занимаются в государстве пребывания частной деятельностью с целью получения доходов.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Глава III. Режим, применяемый к почетным консульским должностным лицам и консульским учреждениям, возглавляемым такими должностными лицами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Статья 58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Общие положения, относящиеся к преимуществам, привилегиям и иммунитетам </w:t>
      </w:r>
    </w:p>
    <w:p>
      <w:pPr>
        <w:pStyle w:val="Style14"/>
        <w:spacing w:before="0" w:after="0"/>
        <w:ind w:firstLine="539"/>
        <w:jc w:val="both"/>
        <w:rPr/>
      </w:pPr>
      <w:r>
        <w:rPr>
          <w:rFonts w:cs="Times New Roman" w:ascii="Times New Roman" w:hAnsi="Times New Roman"/>
          <w:sz w:val="24"/>
        </w:rPr>
        <w:t xml:space="preserve">1. Статьи </w:t>
      </w:r>
      <w:r>
        <w:rPr>
          <w:rFonts w:cs="Times New Roman" w:ascii="Times New Roman" w:hAnsi="Times New Roman"/>
          <w:sz w:val="24"/>
          <w:u w:val="single"/>
        </w:rPr>
        <w:t>28</w:t>
      </w:r>
      <w:r>
        <w:rPr>
          <w:rFonts w:cs="Times New Roman" w:ascii="Times New Roman" w:hAnsi="Times New Roman"/>
          <w:sz w:val="24"/>
        </w:rPr>
        <w:t xml:space="preserve">, </w:t>
      </w:r>
      <w:r>
        <w:rPr>
          <w:rFonts w:cs="Times New Roman" w:ascii="Times New Roman" w:hAnsi="Times New Roman"/>
          <w:sz w:val="24"/>
          <w:u w:val="single"/>
        </w:rPr>
        <w:t>29</w:t>
      </w:r>
      <w:r>
        <w:rPr>
          <w:rFonts w:cs="Times New Roman" w:ascii="Times New Roman" w:hAnsi="Times New Roman"/>
          <w:sz w:val="24"/>
        </w:rPr>
        <w:t xml:space="preserve">, </w:t>
      </w:r>
      <w:r>
        <w:rPr>
          <w:rFonts w:cs="Times New Roman" w:ascii="Times New Roman" w:hAnsi="Times New Roman"/>
          <w:sz w:val="24"/>
          <w:u w:val="single"/>
        </w:rPr>
        <w:t>30</w:t>
      </w:r>
      <w:r>
        <w:rPr>
          <w:rFonts w:cs="Times New Roman" w:ascii="Times New Roman" w:hAnsi="Times New Roman"/>
          <w:sz w:val="24"/>
        </w:rPr>
        <w:t xml:space="preserve">, </w:t>
      </w:r>
      <w:r>
        <w:rPr>
          <w:rFonts w:cs="Times New Roman" w:ascii="Times New Roman" w:hAnsi="Times New Roman"/>
          <w:sz w:val="24"/>
          <w:u w:val="single"/>
        </w:rPr>
        <w:t>34</w:t>
      </w:r>
      <w:r>
        <w:rPr>
          <w:rFonts w:cs="Times New Roman" w:ascii="Times New Roman" w:hAnsi="Times New Roman"/>
          <w:sz w:val="24"/>
        </w:rPr>
        <w:t xml:space="preserve">, </w:t>
      </w:r>
      <w:r>
        <w:rPr>
          <w:rFonts w:cs="Times New Roman" w:ascii="Times New Roman" w:hAnsi="Times New Roman"/>
          <w:sz w:val="24"/>
          <w:u w:val="single"/>
        </w:rPr>
        <w:t>35</w:t>
      </w:r>
      <w:r>
        <w:rPr>
          <w:rFonts w:cs="Times New Roman" w:ascii="Times New Roman" w:hAnsi="Times New Roman"/>
          <w:sz w:val="24"/>
        </w:rPr>
        <w:t xml:space="preserve">, </w:t>
      </w:r>
      <w:r>
        <w:rPr>
          <w:rFonts w:cs="Times New Roman" w:ascii="Times New Roman" w:hAnsi="Times New Roman"/>
          <w:sz w:val="24"/>
          <w:u w:val="single"/>
        </w:rPr>
        <w:t>36</w:t>
      </w:r>
      <w:r>
        <w:rPr>
          <w:rFonts w:cs="Times New Roman" w:ascii="Times New Roman" w:hAnsi="Times New Roman"/>
          <w:sz w:val="24"/>
        </w:rPr>
        <w:t xml:space="preserve">, </w:t>
      </w:r>
      <w:r>
        <w:rPr>
          <w:rFonts w:cs="Times New Roman" w:ascii="Times New Roman" w:hAnsi="Times New Roman"/>
          <w:sz w:val="24"/>
          <w:u w:val="single"/>
        </w:rPr>
        <w:t>37</w:t>
      </w:r>
      <w:r>
        <w:rPr>
          <w:rFonts w:cs="Times New Roman" w:ascii="Times New Roman" w:hAnsi="Times New Roman"/>
          <w:sz w:val="24"/>
        </w:rPr>
        <w:t xml:space="preserve">, </w:t>
      </w:r>
      <w:r>
        <w:rPr>
          <w:rFonts w:cs="Times New Roman" w:ascii="Times New Roman" w:hAnsi="Times New Roman"/>
          <w:sz w:val="24"/>
          <w:u w:val="single"/>
        </w:rPr>
        <w:t>38</w:t>
      </w:r>
      <w:r>
        <w:rPr>
          <w:rFonts w:cs="Times New Roman" w:ascii="Times New Roman" w:hAnsi="Times New Roman"/>
          <w:sz w:val="24"/>
        </w:rPr>
        <w:t xml:space="preserve"> и 39, </w:t>
      </w:r>
      <w:r>
        <w:rPr>
          <w:rFonts w:cs="Times New Roman" w:ascii="Times New Roman" w:hAnsi="Times New Roman"/>
          <w:sz w:val="24"/>
          <w:u w:val="single"/>
        </w:rPr>
        <w:t>пункт 3 статьи 54</w:t>
      </w:r>
      <w:r>
        <w:rPr>
          <w:rFonts w:cs="Times New Roman" w:ascii="Times New Roman" w:hAnsi="Times New Roman"/>
          <w:sz w:val="24"/>
        </w:rPr>
        <w:t xml:space="preserve"> и пункты </w:t>
      </w:r>
      <w:r>
        <w:rPr>
          <w:rFonts w:cs="Times New Roman" w:ascii="Times New Roman" w:hAnsi="Times New Roman"/>
          <w:sz w:val="24"/>
          <w:u w:val="single"/>
        </w:rPr>
        <w:t>2</w:t>
      </w:r>
      <w:r>
        <w:rPr>
          <w:rFonts w:cs="Times New Roman" w:ascii="Times New Roman" w:hAnsi="Times New Roman"/>
          <w:sz w:val="24"/>
        </w:rPr>
        <w:t xml:space="preserve"> и </w:t>
      </w:r>
      <w:r>
        <w:rPr>
          <w:rFonts w:cs="Times New Roman" w:ascii="Times New Roman" w:hAnsi="Times New Roman"/>
          <w:sz w:val="24"/>
          <w:u w:val="single"/>
        </w:rPr>
        <w:t>3</w:t>
      </w:r>
      <w:r>
        <w:rPr>
          <w:rFonts w:cs="Times New Roman" w:ascii="Times New Roman" w:hAnsi="Times New Roman"/>
          <w:sz w:val="24"/>
        </w:rPr>
        <w:t xml:space="preserve"> статьи 55 распространяются на консульские учреждения, возглавляемые почетными консульскими должностными лицами. Кроме того, преимущества, привилегии и иммунитеты таких консульских учреждений регулируются статьями </w:t>
      </w:r>
      <w:r>
        <w:rPr>
          <w:rFonts w:cs="Times New Roman" w:ascii="Times New Roman" w:hAnsi="Times New Roman"/>
          <w:sz w:val="24"/>
          <w:u w:val="single"/>
        </w:rPr>
        <w:t>59</w:t>
      </w:r>
      <w:r>
        <w:rPr>
          <w:rFonts w:cs="Times New Roman" w:ascii="Times New Roman" w:hAnsi="Times New Roman"/>
          <w:sz w:val="24"/>
        </w:rPr>
        <w:t xml:space="preserve">, </w:t>
      </w:r>
      <w:r>
        <w:rPr>
          <w:rFonts w:cs="Times New Roman" w:ascii="Times New Roman" w:hAnsi="Times New Roman"/>
          <w:sz w:val="24"/>
          <w:u w:val="single"/>
        </w:rPr>
        <w:t>60</w:t>
      </w:r>
      <w:r>
        <w:rPr>
          <w:rFonts w:cs="Times New Roman" w:ascii="Times New Roman" w:hAnsi="Times New Roman"/>
          <w:sz w:val="24"/>
        </w:rPr>
        <w:t xml:space="preserve">, </w:t>
      </w:r>
      <w:r>
        <w:rPr>
          <w:rFonts w:cs="Times New Roman" w:ascii="Times New Roman" w:hAnsi="Times New Roman"/>
          <w:sz w:val="24"/>
          <w:u w:val="single"/>
        </w:rPr>
        <w:t>61</w:t>
      </w:r>
      <w:r>
        <w:rPr>
          <w:rFonts w:cs="Times New Roman" w:ascii="Times New Roman" w:hAnsi="Times New Roman"/>
          <w:sz w:val="24"/>
        </w:rPr>
        <w:t xml:space="preserve"> и </w:t>
      </w:r>
      <w:r>
        <w:rPr>
          <w:rFonts w:cs="Times New Roman" w:ascii="Times New Roman" w:hAnsi="Times New Roman"/>
          <w:sz w:val="24"/>
          <w:u w:val="single"/>
        </w:rPr>
        <w:t>62.</w:t>
      </w:r>
      <w:r>
        <w:rPr>
          <w:rFonts w:cs="Times New Roman" w:ascii="Times New Roman" w:hAnsi="Times New Roman"/>
          <w:sz w:val="24"/>
        </w:rPr>
        <w:t xml:space="preserve"> </w:t>
      </w:r>
    </w:p>
    <w:p>
      <w:pPr>
        <w:pStyle w:val="Style14"/>
        <w:spacing w:before="0" w:after="0"/>
        <w:ind w:firstLine="539"/>
        <w:jc w:val="both"/>
        <w:rPr/>
      </w:pPr>
      <w:r>
        <w:rPr>
          <w:rFonts w:cs="Times New Roman" w:ascii="Times New Roman" w:hAnsi="Times New Roman"/>
          <w:sz w:val="24"/>
        </w:rPr>
        <w:t xml:space="preserve">2. Статьи </w:t>
      </w:r>
      <w:r>
        <w:rPr>
          <w:rFonts w:cs="Times New Roman" w:ascii="Times New Roman" w:hAnsi="Times New Roman"/>
          <w:sz w:val="24"/>
          <w:u w:val="single"/>
        </w:rPr>
        <w:t>42</w:t>
      </w:r>
      <w:r>
        <w:rPr>
          <w:rFonts w:cs="Times New Roman" w:ascii="Times New Roman" w:hAnsi="Times New Roman"/>
          <w:sz w:val="24"/>
        </w:rPr>
        <w:t xml:space="preserve"> и </w:t>
      </w:r>
      <w:r>
        <w:rPr>
          <w:rFonts w:cs="Times New Roman" w:ascii="Times New Roman" w:hAnsi="Times New Roman"/>
          <w:sz w:val="24"/>
          <w:u w:val="single"/>
        </w:rPr>
        <w:t>43</w:t>
      </w:r>
      <w:r>
        <w:rPr>
          <w:rFonts w:cs="Times New Roman" w:ascii="Times New Roman" w:hAnsi="Times New Roman"/>
          <w:sz w:val="24"/>
        </w:rPr>
        <w:t xml:space="preserve">, </w:t>
      </w:r>
      <w:r>
        <w:rPr>
          <w:rFonts w:cs="Times New Roman" w:ascii="Times New Roman" w:hAnsi="Times New Roman"/>
          <w:sz w:val="24"/>
          <w:u w:val="single"/>
        </w:rPr>
        <w:t>пункт 3 статьи 44</w:t>
      </w:r>
      <w:r>
        <w:rPr>
          <w:rFonts w:cs="Times New Roman" w:ascii="Times New Roman" w:hAnsi="Times New Roman"/>
          <w:sz w:val="24"/>
        </w:rPr>
        <w:t xml:space="preserve">, статьи </w:t>
      </w:r>
      <w:r>
        <w:rPr>
          <w:rFonts w:cs="Times New Roman" w:ascii="Times New Roman" w:hAnsi="Times New Roman"/>
          <w:sz w:val="24"/>
          <w:u w:val="single"/>
        </w:rPr>
        <w:t>45</w:t>
      </w:r>
      <w:r>
        <w:rPr>
          <w:rFonts w:cs="Times New Roman" w:ascii="Times New Roman" w:hAnsi="Times New Roman"/>
          <w:sz w:val="24"/>
        </w:rPr>
        <w:t xml:space="preserve"> и </w:t>
      </w:r>
      <w:r>
        <w:rPr>
          <w:rFonts w:cs="Times New Roman" w:ascii="Times New Roman" w:hAnsi="Times New Roman"/>
          <w:sz w:val="24"/>
          <w:u w:val="single"/>
        </w:rPr>
        <w:t>53</w:t>
      </w:r>
      <w:r>
        <w:rPr>
          <w:rFonts w:cs="Times New Roman" w:ascii="Times New Roman" w:hAnsi="Times New Roman"/>
          <w:sz w:val="24"/>
        </w:rPr>
        <w:t xml:space="preserve"> и </w:t>
      </w:r>
      <w:r>
        <w:rPr>
          <w:rFonts w:cs="Times New Roman" w:ascii="Times New Roman" w:hAnsi="Times New Roman"/>
          <w:sz w:val="24"/>
          <w:u w:val="single"/>
        </w:rPr>
        <w:t>пункт 1 статьи 55</w:t>
      </w:r>
      <w:r>
        <w:rPr>
          <w:rFonts w:cs="Times New Roman" w:ascii="Times New Roman" w:hAnsi="Times New Roman"/>
          <w:sz w:val="24"/>
        </w:rPr>
        <w:t xml:space="preserve"> распространяются на почетные консульские должностные лица. Кроме того, преимущества, привилегии и иммунитеты таких консульских должностных лиц регулируются статьями </w:t>
      </w:r>
      <w:r>
        <w:rPr>
          <w:rFonts w:cs="Times New Roman" w:ascii="Times New Roman" w:hAnsi="Times New Roman"/>
          <w:sz w:val="24"/>
          <w:u w:val="single"/>
        </w:rPr>
        <w:t>63</w:t>
      </w:r>
      <w:r>
        <w:rPr>
          <w:rFonts w:cs="Times New Roman" w:ascii="Times New Roman" w:hAnsi="Times New Roman"/>
          <w:sz w:val="24"/>
        </w:rPr>
        <w:t xml:space="preserve">, </w:t>
      </w:r>
      <w:r>
        <w:rPr>
          <w:rFonts w:cs="Times New Roman" w:ascii="Times New Roman" w:hAnsi="Times New Roman"/>
          <w:sz w:val="24"/>
          <w:u w:val="single"/>
        </w:rPr>
        <w:t>64</w:t>
      </w:r>
      <w:r>
        <w:rPr>
          <w:rFonts w:cs="Times New Roman" w:ascii="Times New Roman" w:hAnsi="Times New Roman"/>
          <w:sz w:val="24"/>
        </w:rPr>
        <w:t xml:space="preserve">, </w:t>
      </w:r>
      <w:r>
        <w:rPr>
          <w:rFonts w:cs="Times New Roman" w:ascii="Times New Roman" w:hAnsi="Times New Roman"/>
          <w:sz w:val="24"/>
          <w:u w:val="single"/>
        </w:rPr>
        <w:t>65</w:t>
      </w:r>
      <w:r>
        <w:rPr>
          <w:rFonts w:cs="Times New Roman" w:ascii="Times New Roman" w:hAnsi="Times New Roman"/>
          <w:sz w:val="24"/>
        </w:rPr>
        <w:t xml:space="preserve">, </w:t>
      </w:r>
      <w:r>
        <w:rPr>
          <w:rFonts w:cs="Times New Roman" w:ascii="Times New Roman" w:hAnsi="Times New Roman"/>
          <w:sz w:val="24"/>
          <w:u w:val="single"/>
        </w:rPr>
        <w:t>66</w:t>
      </w:r>
      <w:r>
        <w:rPr>
          <w:rFonts w:cs="Times New Roman" w:ascii="Times New Roman" w:hAnsi="Times New Roman"/>
          <w:sz w:val="24"/>
        </w:rPr>
        <w:t xml:space="preserve"> и </w:t>
      </w:r>
      <w:r>
        <w:rPr>
          <w:rFonts w:cs="Times New Roman" w:ascii="Times New Roman" w:hAnsi="Times New Roman"/>
          <w:sz w:val="24"/>
          <w:u w:val="single"/>
        </w:rPr>
        <w:t>67.</w:t>
      </w:r>
      <w:r>
        <w:rPr>
          <w:rFonts w:cs="Times New Roman" w:ascii="Times New Roman" w:hAnsi="Times New Roman"/>
          <w:sz w:val="24"/>
        </w:rPr>
        <w:t xml:space="preserve">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3. Привилегии и иммунитеты, предусматриваемые настоящей Конвенцией, не предоставляются членам семьи почетного консульского должностного лица или консульского служащего, работающего в консульском учреждении, возглавляемом почетным консульским должностным лицом.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4. Обмен консульскими вализами между двумя консульскими учреждениями, возглавляемыми почетными консульскими должностными лицами и находящимися в разных государствах, не будет разрешаться без согласия двух соответствующих государств пребывания.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Статья 59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Защита консульских помещений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Государство пребывания обязано принимать все необходимые меры для защиты консульских помещений консульского учреждения, возглавляемого почетным консульским должностным лицом, от всякого вторжения или нанесения ущерба и для предотвращения всякого нарушения спокойствия консульского учреждения или оскорбления его достоинства.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Статья 60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Освобождение консульских помещений от налогов </w:t>
      </w:r>
    </w:p>
    <w:p>
      <w:pPr>
        <w:pStyle w:val="Style14"/>
        <w:spacing w:before="0" w:after="0"/>
        <w:ind w:firstLine="539"/>
        <w:jc w:val="both"/>
        <w:rPr/>
      </w:pPr>
      <w:r>
        <w:rPr>
          <w:rFonts w:cs="Times New Roman" w:ascii="Times New Roman" w:hAnsi="Times New Roman"/>
          <w:sz w:val="24"/>
        </w:rPr>
        <w:t xml:space="preserve">1. </w:t>
      </w:r>
      <w:r>
        <w:rPr>
          <w:rFonts w:cs="Times New Roman" w:ascii="Times New Roman" w:hAnsi="Times New Roman"/>
          <w:sz w:val="24"/>
          <w:u w:val="single"/>
        </w:rPr>
        <w:t>Консульские помещения</w:t>
      </w:r>
      <w:r>
        <w:rPr>
          <w:rFonts w:cs="Times New Roman" w:ascii="Times New Roman" w:hAnsi="Times New Roman"/>
          <w:sz w:val="24"/>
        </w:rPr>
        <w:t xml:space="preserve"> консульского учреждения, возглавляемого почетным консульским должностным лицом, владельцем или нанимателем которых является представляемое государство, освобождаются от всех государственных, районных и муниципальных налогов, сборов и пошлин, за исключением тех, которые представляют собой плату за конкретные виды обслуживания.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2. Освобождение от налогов, о котором говориться в пункте 1 настоящей статьи, не распространяется на такого рода сборы, пошлины и налоги, если, согласно законам и правилам государства пребывания, они должны уплачиваться лицом, заключившим договор с представляемым государством.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Статья 61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Неприкосновенность консульского архива и документов </w:t>
      </w:r>
    </w:p>
    <w:p>
      <w:pPr>
        <w:pStyle w:val="Style14"/>
        <w:spacing w:before="0" w:after="0"/>
        <w:ind w:firstLine="539"/>
        <w:jc w:val="both"/>
        <w:rPr/>
      </w:pPr>
      <w:r>
        <w:rPr>
          <w:rFonts w:cs="Times New Roman" w:ascii="Times New Roman" w:hAnsi="Times New Roman"/>
          <w:sz w:val="24"/>
          <w:u w:val="single"/>
        </w:rPr>
        <w:t>Консульский архив</w:t>
      </w:r>
      <w:r>
        <w:rPr>
          <w:rFonts w:cs="Times New Roman" w:ascii="Times New Roman" w:hAnsi="Times New Roman"/>
          <w:sz w:val="24"/>
        </w:rPr>
        <w:t xml:space="preserve"> и документы консульского учреждения, возглавляемого почетным консульским должностным лицом, неприкосновенны в любое время и независимо от их местонахождения, при условии что они хранятся отдельно от других бумаг и документов и в том числе от частной корреспонденции главы консульского учреждения и любого лица, которое с ним работает, а также от материалов, книг и документов, относящихся к их профессии или занятию.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Статья 62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Освобождение от таможенных пошлин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Государство пребывания, действуя в соответствии с принятыми в нем законами и правилами, разрешает ввоз и освобождает от уплаты всех таможенных пошлин, налогов и связанных с этим сборов, за исключением сборов за хранение, перевозку и подобного рода услуги, следующие предметы, при условии, что они предназначены для официального пользования консульским учреждением, возглавляемым почетным консульским должностным лицом: государственные гербы, флаги, вывески, печати и штампы, книги, официальный печатный материал, канцелярскую мебель, канцелярское оборудование и другие подобные предметы, получаемые консульским учреждением из представляемого государства или по требованию последнего.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Статья 63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Уголовные дела </w:t>
      </w:r>
    </w:p>
    <w:p>
      <w:pPr>
        <w:pStyle w:val="Style14"/>
        <w:spacing w:before="0" w:after="0"/>
        <w:ind w:firstLine="539"/>
        <w:jc w:val="both"/>
        <w:rPr/>
      </w:pPr>
      <w:r>
        <w:rPr>
          <w:rFonts w:cs="Times New Roman" w:ascii="Times New Roman" w:hAnsi="Times New Roman"/>
          <w:sz w:val="24"/>
        </w:rPr>
        <w:t xml:space="preserve">Если против почетного консульского должностного лица возбуждается уголовное дело, это лицо должно явиться в компетентные органы. Тем не менее при производстве дела ему должно оказываться уважение ввиду его официального положения и, за исключением случаев, когда он арестован или задержан, должно ставиться как можно меньше препятствий выполнению им консульских функций. Когда возникает необходимость задержать почетное </w:t>
      </w:r>
      <w:r>
        <w:rPr>
          <w:rFonts w:cs="Times New Roman" w:ascii="Times New Roman" w:hAnsi="Times New Roman"/>
          <w:sz w:val="24"/>
          <w:u w:val="single"/>
        </w:rPr>
        <w:t>консульское должностное лицо</w:t>
      </w:r>
      <w:r>
        <w:rPr>
          <w:rFonts w:cs="Times New Roman" w:ascii="Times New Roman" w:hAnsi="Times New Roman"/>
          <w:sz w:val="24"/>
        </w:rPr>
        <w:t xml:space="preserve">, судебное преследование против него должно быть начато в возможно короткий срок.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Статья 64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Защита почетных консульских должностных лиц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Государство пребывания обязано предоставлять почетному консульскому должностному лицу такую защиту, какая может потребоваться в связи с занимаемым им официальным положением.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Статья 65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Освобождение от регистрации иностранцев и от получения разрешения на жительство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Почетные консульские должностные лица, за исключением тех, которые занимаются в государстве пребывания любой профессиональной или коммерческой деятельностью с целью получения личных доходов, освобождаются от всех обязанностей, налагаемых законами и правилами государства пребывания в связи с регистрацией иностранцев и получением разрешения на жительство.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Статья 66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Налоговое изъятие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Почетное консульское должностное лицо освобождается от всех налогов, сборов и пошлин на вознаграждение и заработную плату, которые оно получает от представляемого государства за выполнение консульских функций.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Статья 67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Освобождение от личных повинностей и обложений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Государство пребывания должно освобождать почетные консульские должностные лица от всех трудовых и государственных повинностей, независимо от их характера, а также от воинских повинностей, таких как реквизиция, военная контрибуция и военный постой.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Статья 68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Факультативный характер института почетных консульских должностных лиц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Каждое государство свободно решать, будет ли оно назначать или принимать почетных консульских должностных лиц.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Глава IV. Общие постановления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Статья 69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Консульские агенты, не являющиеся главами консульских учреждений </w:t>
      </w:r>
    </w:p>
    <w:p>
      <w:pPr>
        <w:pStyle w:val="Style14"/>
        <w:spacing w:before="0" w:after="0"/>
        <w:ind w:firstLine="539"/>
        <w:jc w:val="both"/>
        <w:rPr/>
      </w:pPr>
      <w:r>
        <w:rPr>
          <w:rFonts w:cs="Times New Roman" w:ascii="Times New Roman" w:hAnsi="Times New Roman"/>
          <w:sz w:val="24"/>
        </w:rPr>
        <w:t xml:space="preserve">1. Каждое государство свободно решать, будет ли оно учреждать или допускать учреждение консульских агентств, возглавляемых консульскими агентами, которые не назначены представляемым государством </w:t>
      </w:r>
      <w:r>
        <w:rPr>
          <w:rFonts w:cs="Times New Roman" w:ascii="Times New Roman" w:hAnsi="Times New Roman"/>
          <w:sz w:val="24"/>
          <w:u w:val="single"/>
        </w:rPr>
        <w:t>главами консульских учреждений.</w:t>
      </w:r>
      <w:r>
        <w:rPr>
          <w:rFonts w:cs="Times New Roman" w:ascii="Times New Roman" w:hAnsi="Times New Roman"/>
          <w:sz w:val="24"/>
        </w:rPr>
        <w:t xml:space="preserve">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2. Условия, при которых консульские агентства, упомянутые в пункте 1 настоящей статьи, могут выполнять свои функции, а также привилегии и иммунитеты, которыми могут пользоваться возглавляющие их консульские агенты, устанавливаются по договоренности между представляемым государством и государством пребывания.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Статья 70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Выполнение консульских функций дипломатическими представительствами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1. Положения настоящей Конвенции также применяются в той степени, в какой это вытекает из контекста, в случаях выполнения консульских функций дипломатическим представительством.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2. Фамилии сотрудников дипломатического представительства, которые назначены в консульский отдел или которым иным образом поручено выполнение консульских функций представительства, сообщаются министерству иностранных дел государства пребывания или органу, указанному этим министерством.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3. При выполнении консульских функций дипломатическое представительство может обращаться: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а) к местным властям консульского округа;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b) к центральным властям государства пребывания, если это разрешают законы, правила и обычаи государства пребывания или соответствующие международные соглашения.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4. Привилегии и иммунитеты сотрудников дипломатического представительства, о которых говориться в пункте 2 настоящей статьи, продолжают регулироваться нормами международного права, касающимися дипломатических отношений.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Статья 71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Граждане государства пребывания и лица, постоянно проживающие в нем </w:t>
      </w:r>
    </w:p>
    <w:p>
      <w:pPr>
        <w:pStyle w:val="Style14"/>
        <w:spacing w:before="0" w:after="0"/>
        <w:ind w:firstLine="539"/>
        <w:jc w:val="both"/>
        <w:rPr/>
      </w:pPr>
      <w:r>
        <w:rPr>
          <w:rFonts w:cs="Times New Roman" w:ascii="Times New Roman" w:hAnsi="Times New Roman"/>
          <w:sz w:val="24"/>
        </w:rPr>
        <w:t xml:space="preserve">1. Если консульским должностным лицам, являющимся гражданами государства пребывания или постоянно проживающим в нем, государство пребывания не предоставляет каких-либо дополнительных преимуществ, привилегий и иммунитетов, они пользуются только иммунитетом от юрисдикции и личной неприкосновенностью в отношении официальных действий, совершаемых ими при выполнении своих функций, и привилегией, предусмотренной в </w:t>
      </w:r>
      <w:r>
        <w:rPr>
          <w:rFonts w:cs="Times New Roman" w:ascii="Times New Roman" w:hAnsi="Times New Roman"/>
          <w:sz w:val="24"/>
          <w:u w:val="single"/>
        </w:rPr>
        <w:t>пункте 3 статьи 44.</w:t>
      </w:r>
      <w:r>
        <w:rPr>
          <w:rFonts w:cs="Times New Roman" w:ascii="Times New Roman" w:hAnsi="Times New Roman"/>
          <w:sz w:val="24"/>
        </w:rPr>
        <w:t xml:space="preserve"> В отношении этих должностных лиц государство пребывания также обязано соблюдать условия, изложенные в </w:t>
      </w:r>
      <w:r>
        <w:rPr>
          <w:rFonts w:cs="Times New Roman" w:ascii="Times New Roman" w:hAnsi="Times New Roman"/>
          <w:sz w:val="24"/>
          <w:u w:val="single"/>
        </w:rPr>
        <w:t>статье 42.</w:t>
      </w:r>
      <w:r>
        <w:rPr>
          <w:rFonts w:cs="Times New Roman" w:ascii="Times New Roman" w:hAnsi="Times New Roman"/>
          <w:sz w:val="24"/>
        </w:rPr>
        <w:t xml:space="preserve"> Если против такого консульского должностного лица возбуждается уголовное дело, судебное разбирательство, за исключение тех случаев, когда это лицо арестовано или задержано, должно вестись таким образом, чтобы как можно меньше препятствовать выполнению консульских функций. </w:t>
      </w:r>
    </w:p>
    <w:p>
      <w:pPr>
        <w:pStyle w:val="Style14"/>
        <w:spacing w:before="0" w:after="0"/>
        <w:ind w:firstLine="539"/>
        <w:jc w:val="both"/>
        <w:rPr/>
      </w:pPr>
      <w:r>
        <w:rPr>
          <w:rFonts w:cs="Times New Roman" w:ascii="Times New Roman" w:hAnsi="Times New Roman"/>
          <w:sz w:val="24"/>
        </w:rPr>
        <w:t xml:space="preserve">2. Прочие работники консульского учреждения, являющиеся гражданами государства пребывания или постоянно проживающие в нем, и члены их семей, а также члены семей консульских должностных лиц, о которых идет речь в пункте 1 настоящей статьи, пользуются преимуществами, привилегиями и иммунитетами лишь в той степени, в какой они предоставлены им государством пребывания. Члены семей работников консульского учреждения и </w:t>
      </w:r>
      <w:r>
        <w:rPr>
          <w:rFonts w:cs="Times New Roman" w:ascii="Times New Roman" w:hAnsi="Times New Roman"/>
          <w:sz w:val="24"/>
          <w:u w:val="single"/>
        </w:rPr>
        <w:t>частные домашние работники</w:t>
      </w:r>
      <w:r>
        <w:rPr>
          <w:rFonts w:cs="Times New Roman" w:ascii="Times New Roman" w:hAnsi="Times New Roman"/>
          <w:sz w:val="24"/>
        </w:rPr>
        <w:t xml:space="preserve">, являющиеся гражданами государства пребывания или постоянно проживающие в нем, также пользуются преимуществами, привилегиями и иммунитетами лишь в той степени, в какой они предоставлены им государством пребывания. Государство пребывания, однако, должно осуществлять свою юрисдикцию над этими лицами таким образом, чтобы не создавать ненужных препятствий выполнению функций консульского учреждения.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Статья 72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Недопущение дискриминации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1. При применении положений настоящей Конвенции государство пребывания не должно проводить дискриминации между государствами.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2. Однако не считается, что имеет место дискриминация: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а) если государство пребывания применяет какое-либо из положений настоящей Конвенции ограничительно, ввиду ограничительного применения этого положения, к его консульским учреждениям в представляемом государстве;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b) если по обычаю или по соглашению государства предоставляют друг другу режим, более благоприятный, чем тот, который требуется положениями настоящей Конвенции.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Статья 73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Отношение настоящей Конвенции к другим международным соглашениям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1. Положения настоящей Конвенции не отражаются на других международных соглашениях, действующих между участвующими в них государствами.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2. Ни одно из положений настоящей Конвенции не препятствует государствам заключать международные соглашения, подтверждающие, дополняющие, распространяющие или расширяющие ее положения.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Глава V. Заключительные понятия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Статья 74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Подписание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Настоящая Конвенция открыта для подписания всеми государствами - членами Организации Объединенных Наций или специализированных учреждений или государствами, являющимися участниками Статуса Международного Суда, а также любым другим государством, приглашенным Генеральной Ассамблеей Организации Объединенных Наций стать участником Конвенции: до 31 октября 1963 года в Федеральном министерстве иностранных дел Австрийской Республики, а затем до 31 марта 1964 года - в Центральных Учреждениях организации Объединенных Наций в Нью-Йорке.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Статья 75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Ратификация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Настоящая Конвенция подлежит ратификации. Ратификационные грамоты сдаются на хранение Генеральному Секретарю Организации Объединенных Наций.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Статья 76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Присоединение </w:t>
      </w:r>
    </w:p>
    <w:p>
      <w:pPr>
        <w:pStyle w:val="Style14"/>
        <w:spacing w:before="0" w:after="0"/>
        <w:ind w:firstLine="539"/>
        <w:jc w:val="both"/>
        <w:rPr/>
      </w:pPr>
      <w:r>
        <w:rPr>
          <w:rFonts w:cs="Times New Roman" w:ascii="Times New Roman" w:hAnsi="Times New Roman"/>
          <w:sz w:val="24"/>
        </w:rPr>
        <w:t xml:space="preserve">Настоящая Конвенция открыта для присоединения любого государства, принадлежащего к одной из четырех категорий, перечисленных в </w:t>
      </w:r>
      <w:r>
        <w:rPr>
          <w:rFonts w:cs="Times New Roman" w:ascii="Times New Roman" w:hAnsi="Times New Roman"/>
          <w:sz w:val="24"/>
          <w:u w:val="single"/>
        </w:rPr>
        <w:t>статье 74.</w:t>
      </w:r>
      <w:r>
        <w:rPr>
          <w:rFonts w:cs="Times New Roman" w:ascii="Times New Roman" w:hAnsi="Times New Roman"/>
          <w:sz w:val="24"/>
        </w:rPr>
        <w:t xml:space="preserve"> Акты о присоединении сдаются на хранение Генеральному Секретарю Организации Объединенных Наций. </w:t>
      </w:r>
    </w:p>
    <w:p>
      <w:pPr>
        <w:pStyle w:val="Style14"/>
        <w:spacing w:before="0" w:after="0"/>
        <w:ind w:firstLine="539"/>
        <w:jc w:val="both"/>
        <w:rPr/>
      </w:pPr>
      <w:r>
        <w:rPr>
          <w:rFonts w:cs="Times New Roman" w:ascii="Times New Roman" w:hAnsi="Times New Roman"/>
          <w:i/>
          <w:iCs/>
          <w:sz w:val="24"/>
        </w:rPr>
        <w:t>СССР присоединился к настоящей Конвенции</w:t>
      </w:r>
      <w:r>
        <w:rPr>
          <w:rFonts w:cs="Times New Roman" w:ascii="Times New Roman" w:hAnsi="Times New Roman"/>
          <w:sz w:val="24"/>
        </w:rPr>
        <w:t xml:space="preserve"> </w:t>
      </w:r>
      <w:r>
        <w:rPr>
          <w:rFonts w:cs="Times New Roman" w:ascii="Times New Roman" w:hAnsi="Times New Roman"/>
          <w:sz w:val="24"/>
          <w:u w:val="single"/>
        </w:rPr>
        <w:t>Указом</w:t>
      </w:r>
      <w:r>
        <w:rPr>
          <w:rFonts w:cs="Times New Roman" w:ascii="Times New Roman" w:hAnsi="Times New Roman"/>
          <w:i/>
          <w:iCs/>
          <w:sz w:val="24"/>
        </w:rPr>
        <w:t>Президиума ВС СССР от 16 февраля 1989 г. N 10138-XI</w:t>
      </w:r>
      <w:r>
        <w:rPr>
          <w:rFonts w:cs="Times New Roman" w:ascii="Times New Roman" w:hAnsi="Times New Roman"/>
          <w:sz w:val="24"/>
        </w:rPr>
        <w:t xml:space="preserve">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Статья 77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Вступление в силу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1. Настоящая Конвенция вступит в силу на тридцатый день после сдачи на 0хранение двадцать второй ратификационной грамоты или акта о присоединении Генеральному Секретарю Организации Объединенных Наций. </w:t>
      </w:r>
    </w:p>
    <w:p>
      <w:pPr>
        <w:pStyle w:val="Style14"/>
        <w:spacing w:before="0" w:after="0"/>
        <w:ind w:firstLine="539"/>
        <w:jc w:val="both"/>
        <w:rPr/>
      </w:pPr>
      <w:r>
        <w:rPr>
          <w:rFonts w:cs="Times New Roman" w:ascii="Times New Roman" w:hAnsi="Times New Roman"/>
          <w:i/>
          <w:iCs/>
          <w:sz w:val="24"/>
        </w:rPr>
        <w:t>Конвенция вступила в силу 19 марта 1967 г.</w:t>
      </w:r>
      <w:r>
        <w:rPr>
          <w:rFonts w:cs="Times New Roman" w:ascii="Times New Roman" w:hAnsi="Times New Roman"/>
          <w:sz w:val="24"/>
        </w:rPr>
        <w:t xml:space="preserve">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2. В отношении каждого государства, которое ратифицирует Конвенцию или присоединится к ней после сдачи на хранение двадцать второй ратификационной грамоты или акта о присоединении, Конвенция вступит в силу на тридцатый день после сдачи на хранением этим государством своей ратификационной грамоты или акта о присоединении. </w:t>
      </w:r>
    </w:p>
    <w:p>
      <w:pPr>
        <w:pStyle w:val="Style14"/>
        <w:spacing w:before="0" w:after="0"/>
        <w:ind w:firstLine="539"/>
        <w:jc w:val="both"/>
        <w:rPr/>
      </w:pPr>
      <w:r>
        <w:rPr>
          <w:rFonts w:cs="Times New Roman" w:ascii="Times New Roman" w:hAnsi="Times New Roman"/>
          <w:i/>
          <w:iCs/>
          <w:sz w:val="24"/>
        </w:rPr>
        <w:t>Указ Президиума Верховного Совета</w:t>
      </w:r>
      <w:r>
        <w:rPr>
          <w:rFonts w:cs="Times New Roman" w:ascii="Times New Roman" w:hAnsi="Times New Roman"/>
          <w:sz w:val="24"/>
        </w:rPr>
        <w:t xml:space="preserve"> </w:t>
      </w:r>
      <w:r>
        <w:rPr>
          <w:rFonts w:cs="Times New Roman" w:ascii="Times New Roman" w:hAnsi="Times New Roman"/>
          <w:sz w:val="24"/>
          <w:u w:val="single"/>
        </w:rPr>
        <w:t>СССР</w:t>
      </w:r>
      <w:r>
        <w:rPr>
          <w:rFonts w:cs="Times New Roman" w:ascii="Times New Roman" w:hAnsi="Times New Roman"/>
          <w:i/>
          <w:iCs/>
          <w:sz w:val="24"/>
        </w:rPr>
        <w:t>о присоединении к Конвенции принят 16 февраля 1989 г.</w:t>
      </w:r>
      <w:r>
        <w:rPr>
          <w:rFonts w:cs="Times New Roman" w:ascii="Times New Roman" w:hAnsi="Times New Roman"/>
          <w:sz w:val="24"/>
        </w:rPr>
        <w:t xml:space="preserve"> </w:t>
      </w:r>
    </w:p>
    <w:p>
      <w:pPr>
        <w:pStyle w:val="Style14"/>
        <w:spacing w:before="0" w:after="0"/>
        <w:ind w:firstLine="539"/>
        <w:jc w:val="both"/>
        <w:rPr/>
      </w:pPr>
      <w:r>
        <w:rPr>
          <w:rFonts w:cs="Times New Roman" w:ascii="Times New Roman" w:hAnsi="Times New Roman"/>
          <w:i/>
          <w:iCs/>
          <w:sz w:val="24"/>
        </w:rPr>
        <w:t>Советская грамота о присоединении сдана на хранение Генеральному секретарю ООН 15 марта 1989 г.</w:t>
      </w:r>
      <w:r>
        <w:rPr>
          <w:rFonts w:cs="Times New Roman" w:ascii="Times New Roman" w:hAnsi="Times New Roman"/>
          <w:sz w:val="24"/>
        </w:rPr>
        <w:t xml:space="preserve"> </w:t>
      </w:r>
    </w:p>
    <w:p>
      <w:pPr>
        <w:pStyle w:val="Style14"/>
        <w:spacing w:before="0" w:after="0"/>
        <w:ind w:firstLine="539"/>
        <w:jc w:val="both"/>
        <w:rPr/>
      </w:pPr>
      <w:r>
        <w:rPr>
          <w:rFonts w:cs="Times New Roman" w:ascii="Times New Roman" w:hAnsi="Times New Roman"/>
          <w:i/>
          <w:iCs/>
          <w:sz w:val="24"/>
        </w:rPr>
        <w:t>Конвенция вступила в силу для СССР 14 апреля 1989 г.</w:t>
      </w:r>
      <w:r>
        <w:rPr>
          <w:rFonts w:cs="Times New Roman" w:ascii="Times New Roman" w:hAnsi="Times New Roman"/>
          <w:sz w:val="24"/>
        </w:rPr>
        <w:t xml:space="preserve">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Статья 78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Уведомления, направляемые Генеральным Секретарем </w:t>
      </w:r>
    </w:p>
    <w:p>
      <w:pPr>
        <w:pStyle w:val="Style14"/>
        <w:spacing w:before="0" w:after="0"/>
        <w:ind w:firstLine="539"/>
        <w:jc w:val="both"/>
        <w:rPr/>
      </w:pPr>
      <w:r>
        <w:rPr>
          <w:rFonts w:cs="Times New Roman" w:ascii="Times New Roman" w:hAnsi="Times New Roman"/>
          <w:sz w:val="24"/>
        </w:rPr>
        <w:t xml:space="preserve">Генеральный Секретарь Организации Объединенных Наций уведомляет все государства, принадлежащие к одной из четырех категорий, перечисленных в </w:t>
      </w:r>
      <w:r>
        <w:rPr>
          <w:rFonts w:cs="Times New Roman" w:ascii="Times New Roman" w:hAnsi="Times New Roman"/>
          <w:sz w:val="24"/>
          <w:u w:val="single"/>
        </w:rPr>
        <w:t>статье 74</w:t>
      </w:r>
      <w:r>
        <w:rPr>
          <w:rFonts w:cs="Times New Roman" w:ascii="Times New Roman" w:hAnsi="Times New Roman"/>
          <w:sz w:val="24"/>
        </w:rPr>
        <w:t xml:space="preserve">: </w:t>
      </w:r>
    </w:p>
    <w:p>
      <w:pPr>
        <w:pStyle w:val="Style14"/>
        <w:spacing w:before="0" w:after="0"/>
        <w:ind w:firstLine="539"/>
        <w:jc w:val="both"/>
        <w:rPr/>
      </w:pPr>
      <w:r>
        <w:rPr>
          <w:rFonts w:cs="Times New Roman" w:ascii="Times New Roman" w:hAnsi="Times New Roman"/>
          <w:sz w:val="24"/>
        </w:rPr>
        <w:t xml:space="preserve">а) о подписании настоящей Конвенции и о сдаче на хранение ратификационных грамот или актов о присоединении в соответствии со статьями </w:t>
      </w:r>
      <w:r>
        <w:rPr>
          <w:rFonts w:cs="Times New Roman" w:ascii="Times New Roman" w:hAnsi="Times New Roman"/>
          <w:sz w:val="24"/>
          <w:u w:val="single"/>
        </w:rPr>
        <w:t>74</w:t>
      </w:r>
      <w:r>
        <w:rPr>
          <w:rFonts w:cs="Times New Roman" w:ascii="Times New Roman" w:hAnsi="Times New Roman"/>
          <w:sz w:val="24"/>
        </w:rPr>
        <w:t xml:space="preserve">, </w:t>
      </w:r>
      <w:r>
        <w:rPr>
          <w:rFonts w:cs="Times New Roman" w:ascii="Times New Roman" w:hAnsi="Times New Roman"/>
          <w:sz w:val="24"/>
          <w:u w:val="single"/>
        </w:rPr>
        <w:t>75</w:t>
      </w:r>
      <w:r>
        <w:rPr>
          <w:rFonts w:cs="Times New Roman" w:ascii="Times New Roman" w:hAnsi="Times New Roman"/>
          <w:sz w:val="24"/>
        </w:rPr>
        <w:t xml:space="preserve"> и </w:t>
      </w:r>
      <w:r>
        <w:rPr>
          <w:rFonts w:cs="Times New Roman" w:ascii="Times New Roman" w:hAnsi="Times New Roman"/>
          <w:sz w:val="24"/>
          <w:u w:val="single"/>
        </w:rPr>
        <w:t>76</w:t>
      </w:r>
      <w:r>
        <w:rPr>
          <w:rFonts w:cs="Times New Roman" w:ascii="Times New Roman" w:hAnsi="Times New Roman"/>
          <w:sz w:val="24"/>
        </w:rPr>
        <w:t xml:space="preserve">; </w:t>
      </w:r>
    </w:p>
    <w:p>
      <w:pPr>
        <w:pStyle w:val="Style14"/>
        <w:spacing w:before="0" w:after="0"/>
        <w:ind w:firstLine="539"/>
        <w:jc w:val="both"/>
        <w:rPr/>
      </w:pPr>
      <w:r>
        <w:rPr>
          <w:rFonts w:cs="Times New Roman" w:ascii="Times New Roman" w:hAnsi="Times New Roman"/>
          <w:sz w:val="24"/>
        </w:rPr>
        <w:t xml:space="preserve">b) о дате вступления в силу настоящей Конвенции в соответствии со </w:t>
      </w:r>
      <w:r>
        <w:rPr>
          <w:rFonts w:cs="Times New Roman" w:ascii="Times New Roman" w:hAnsi="Times New Roman"/>
          <w:sz w:val="24"/>
          <w:u w:val="single"/>
        </w:rPr>
        <w:t>статьей 77.</w:t>
      </w:r>
      <w:r>
        <w:rPr>
          <w:rFonts w:cs="Times New Roman" w:ascii="Times New Roman" w:hAnsi="Times New Roman"/>
          <w:sz w:val="24"/>
        </w:rPr>
        <w:t xml:space="preserve">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Статья 79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Аутентичные тексты </w:t>
      </w:r>
    </w:p>
    <w:p>
      <w:pPr>
        <w:pStyle w:val="Style14"/>
        <w:spacing w:before="0" w:after="0"/>
        <w:ind w:firstLine="539"/>
        <w:jc w:val="both"/>
        <w:rPr/>
      </w:pPr>
      <w:r>
        <w:rPr>
          <w:rFonts w:cs="Times New Roman" w:ascii="Times New Roman" w:hAnsi="Times New Roman"/>
          <w:sz w:val="24"/>
        </w:rPr>
        <w:t xml:space="preserve">Подлинник настоящей Конвенции, тексты которого на русском, английском, испанском, китайском и французском языках являются равно аутентичными, будет сдан на хранение Генеральному Секретарю Организации Объединенных Наций, который направит его заверенные копии всем государствам, принадлежащим к одной из четырех категорий, перечисленных в </w:t>
      </w:r>
      <w:r>
        <w:rPr>
          <w:rFonts w:cs="Times New Roman" w:ascii="Times New Roman" w:hAnsi="Times New Roman"/>
          <w:sz w:val="24"/>
          <w:u w:val="single"/>
        </w:rPr>
        <w:t>статье 74.</w:t>
      </w:r>
      <w:r>
        <w:rPr>
          <w:rFonts w:cs="Times New Roman" w:ascii="Times New Roman" w:hAnsi="Times New Roman"/>
          <w:sz w:val="24"/>
        </w:rPr>
        <w:t xml:space="preserve">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В удостоверении чего нижеподписавшиеся, надлежащим образом уполномоченные своими правительствами, подписали настоящую Конвенцию. </w:t>
      </w:r>
    </w:p>
    <w:p>
      <w:pPr>
        <w:pStyle w:val="Style14"/>
        <w:spacing w:before="0" w:after="0"/>
        <w:ind w:firstLine="539"/>
        <w:jc w:val="both"/>
        <w:rPr>
          <w:rFonts w:ascii="Times New Roman" w:hAnsi="Times New Roman" w:cs="Times New Roman"/>
          <w:sz w:val="24"/>
        </w:rPr>
      </w:pPr>
      <w:r>
        <w:rPr>
          <w:rFonts w:cs="Times New Roman" w:ascii="Times New Roman" w:hAnsi="Times New Roman"/>
          <w:sz w:val="24"/>
        </w:rPr>
        <w:t xml:space="preserve">Совершено в Вене двадцать четвертого апреля тысяча девятьсот шестьдесят третьего года. </w:t>
      </w:r>
    </w:p>
    <w:p>
      <w:pPr>
        <w:pStyle w:val="Normal"/>
        <w:ind w:firstLine="539"/>
        <w:jc w:val="both"/>
        <w:rPr>
          <w:rFonts w:ascii="Times New Roman" w:hAnsi="Times New Roman" w:cs="Times New Roman"/>
          <w:sz w:val="24"/>
        </w:rPr>
      </w:pPr>
      <w:r>
        <w:rPr>
          <w:rFonts w:cs="Times New Roman"/>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color w:val="800000"/>
      <w:kern w:val="2"/>
      <w:sz w:val="20"/>
      <w:szCs w:val="20"/>
    </w:rPr>
  </w:style>
  <w:style w:type="character" w:styleId="Style13">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2:35:00Z</dcterms:created>
  <dc:creator>Alexey</dc:creator>
  <dc:description/>
  <dc:language>en-US</dc:language>
  <cp:lastModifiedBy>Репина Анна Николаевна</cp:lastModifiedBy>
  <dcterms:modified xsi:type="dcterms:W3CDTF">2017-05-24T12:35:00Z</dcterms:modified>
  <cp:revision>2</cp:revision>
  <dc:subject/>
  <dc:title/>
</cp:coreProperties>
</file>